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3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: запись пациентов на прием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едоставление услуг: запись пациентов на прием (извещение № 93 от «26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71 593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оказываемых услуг: представлены в Извещении № 93 от «26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0 г. по 31.03.2010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товаров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расходы, налоги (в т.ч. НДС), сборы и другие обязательные платеж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и  60 рабочих дней на основании Акта сдачи-приемки оказанных услуг и получения счета-фактуры с указанием наименования оказанной услуги и ее стоим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ВАН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1 59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нтр обработки данных»</w:t>
      </w:r>
      <w:r>
        <w:rPr>
          <w:b/>
        </w:rPr>
        <w:t>,</w:t>
      </w:r>
      <w:r>
        <w:rPr/>
        <w:t xml:space="preserve"> место нахождения: г. Пермь, бульвар Гагарина, 36, цена муниципального контракта 171500,00</w:t>
      </w:r>
      <w:r>
        <w:rPr>
          <w:bCs/>
          <w:kern w:val="2"/>
        </w:rPr>
        <w:t xml:space="preserve"> руб. (Сто семьдесят одна </w:t>
      </w:r>
      <w:r>
        <w:rPr/>
        <w:t>тысяча пя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</w:t>
      </w:r>
      <w:r>
        <w:rPr>
          <w:b/>
        </w:rPr>
        <w:t>,</w:t>
      </w:r>
      <w:r>
        <w:rPr/>
        <w:t xml:space="preserve"> место нахождения: г. Пермь, бульвар Гагарина, 36, цена муниципального контракта 171593,00</w:t>
      </w:r>
      <w:r>
        <w:rPr>
          <w:bCs/>
          <w:kern w:val="2"/>
        </w:rPr>
        <w:t xml:space="preserve"> руб. (Сто семьдесят одна </w:t>
      </w:r>
      <w:r>
        <w:rPr/>
        <w:t>тысяча пятьсот девяносто три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ОК</cp:lastModifiedBy>
  <cp:lastPrinted>2009-07-07T11:51:00Z</cp:lastPrinted>
  <dcterms:modified xsi:type="dcterms:W3CDTF">2009-12-04T06:42:00Z</dcterms:modified>
  <cp:revision>192</cp:revision>
  <dc:subject/>
  <dc:title>ПРОТОКОЛ ОЦЕНКИ И СОПОСТАВЛЕНИЯ ЗАЯВОК НА УЧАСТИЕ В КОНКУРСЕ </dc:title>
</cp:coreProperties>
</file>