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подготовке и установке опор для дорожных знаков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8 000 (Девятьсот восемьдесят восемь тысяч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Дислокация установки указывается в заявках Заказчика в суммарном объеме не превышающем объем указанный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30.06.2010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выполнения работ по каждой заявке – не более 5 (Пяти) рабочих дней с момента передачи заявки исполнителю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ежемесячно до 10-ого числа месяца, следующего за отчетным, в размере, определенном в соответствии с принятыми заказчиком работами в отчетном месяце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в течении 36 месяцев со дня подписания сторонами акта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опор дорожных знаков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лжна включать в себя все расходы на поставку, установку, покраску опор знаков, уплату налогов, сборов и других обязательных платежей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.tender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.12.2009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5.12.2009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организации дорожного движ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1 96 42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44:00Z</dcterms:created>
  <dc:creator>Специалист</dc:creator>
  <dc:description/>
  <cp:keywords/>
  <dc:language>en-US</dc:language>
  <cp:lastModifiedBy>Your User Name</cp:lastModifiedBy>
  <cp:lastPrinted>2009-04-07T15:53:00Z</cp:lastPrinted>
  <dcterms:modified xsi:type="dcterms:W3CDTF">2009-11-30T05:06:00Z</dcterms:modified>
  <cp:revision>8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