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№          </w:t>
      </w:r>
      <w:r>
        <w:rPr>
          <w:sz w:val="20"/>
          <w:szCs w:val="20"/>
        </w:rPr>
        <w:t>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одготовке и установке опор дорожных знаков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ить металлические опоры в соответствии с заявками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по установке опор согласно заявкам Заказчика и ГОСТ Р 52289</w:t>
        <w:noBreakHyphen/>
        <w:t>2004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согласовать место расположения стойки и выполнения работ с владельцами поземных коммуника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>2001. Разработать схему организации движения и ограждения мест производства работ и согласовать с органами ГИБДД и Заказчиком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Гарантийный срок эксплуатации не менее 36 месяцев с момента устано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стоек дорожных знаков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>
          <w:sz w:val="24"/>
          <w:szCs w:val="24"/>
        </w:rPr>
      </w:pPr>
      <w:r>
        <w:rPr>
          <w:sz w:val="24"/>
          <w:szCs w:val="24"/>
        </w:rPr>
        <w:t>разбивочные работы (нанесение центров ям согласно дислок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/>
      </w:pPr>
      <w:r>
        <w:rPr>
          <w:sz w:val="24"/>
          <w:szCs w:val="24"/>
        </w:rPr>
        <w:t>транспортировка труб электросварных (d=89 мм под основание и d=76 мм под стойки дорожных знаков) к месту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/>
      </w:pPr>
      <w:r>
        <w:rPr>
          <w:sz w:val="24"/>
          <w:szCs w:val="24"/>
        </w:rPr>
        <w:t>устройство основания для стоек дорожных знаков (заглубление труб d=89 мм на глубину 1,0 м копровой установк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/>
      </w:pPr>
      <w:r>
        <w:rPr>
          <w:sz w:val="24"/>
          <w:szCs w:val="24"/>
        </w:rPr>
        <w:t>установка стоек дорожных знаков (электросварная труба d=76 мм) в основание. Высота стоек выбирается согласно дислокации дорожных знаков с соблюдением требований ГОСТ Р 52289</w:t>
        <w:noBreakHyphen/>
        <w:t>20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стоек дорожных знаков с основанием электродуговой сваркой по всей окру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/>
      </w:pPr>
      <w:r>
        <w:rPr>
          <w:sz w:val="24"/>
          <w:szCs w:val="24"/>
        </w:rPr>
        <w:t>защита от коррозии поверхностей металлических стоек, непосредственно соприкасающихся с гру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1308" w:hanging="320"/>
        <w:jc w:val="both"/>
        <w:rPr/>
      </w:pPr>
      <w:r>
        <w:rPr>
          <w:sz w:val="24"/>
          <w:szCs w:val="24"/>
        </w:rPr>
        <w:t>покраска стоек в серый цвет согласно ГОСТ Р 52289</w:t>
        <w:noBreakHyphen/>
        <w:t>2004 и ГОСТ 9.401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качества работ обеспечить в соответствии с требованиями п. 13.12 СНиП 3.06.03.</w:t>
      </w:r>
    </w:p>
    <w:p>
      <w:pPr>
        <w:pStyle w:val="32"/>
        <w:widowControl/>
        <w:numPr>
          <w:ilvl w:val="0"/>
          <w:numId w:val="0"/>
        </w:numPr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дготовка и установка опор в количестве 260 (Двухсот шестидесяти) ш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Дислокация мест установки и количество указывается в заявках Заказчика на установку опор.</w:t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31"/>
        </w:tabs>
        <w:ind w:left="1531" w:hanging="3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6:00Z</dcterms:created>
  <dc:creator>Смердов А.А.</dc:creator>
  <dc:description/>
  <cp:keywords>котировки техничекое задание</cp:keywords>
  <dc:language>en-US</dc:language>
  <cp:lastModifiedBy>vvet</cp:lastModifiedBy>
  <dcterms:modified xsi:type="dcterms:W3CDTF">2009-12-01T08:27:00Z</dcterms:modified>
  <cp:revision>12</cp:revision>
  <dc:subject/>
  <dc:title>Техническое задание</dc:title>
</cp:coreProperties>
</file>