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20 от 04 декабря 2009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61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(68 * 9  = 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</w:rPr>
        <w:t>612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И.о. главного врача  МУЗ «ГДКП №1»                                             А.Н.Сенюшкин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cp:lastPrinted>2009-03-26T09:43:00Z</cp:lastPrinted>
  <dcterms:modified xsi:type="dcterms:W3CDTF">2009-12-03T12:10:00Z</dcterms:modified>
  <cp:revision>26</cp:revision>
  <dc:subject/>
  <dc:title/>
</cp:coreProperties>
</file>