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ИЗВЕЩЕНИЕ № 19  от  04 декабря 2009 г. О проведении ЗАПРОСА КОТИРОВОК     на оказание услуг </w:t>
      </w:r>
      <w:r>
        <w:rPr>
          <w:b/>
          <w:color w:val="000000"/>
          <w:sz w:val="28"/>
          <w:szCs w:val="28"/>
        </w:rPr>
        <w:t>по организации и проведению молодежного фестиваля ледовой скульптуры, посвященный 65-летию  Дня Побед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казчик: Комитет по культуре администрации города Перми,  </w:t>
      </w:r>
      <w:r>
        <w:rPr>
          <w:sz w:val="28"/>
          <w:szCs w:val="28"/>
        </w:rPr>
        <w:t xml:space="preserve">г. Пермь 614000, ул. Ленина,27, </w:t>
      </w:r>
      <w:r>
        <w:rPr>
          <w:sz w:val="28"/>
          <w:szCs w:val="28"/>
          <w:lang w:val="en-US"/>
        </w:rPr>
        <w:t>kulturazakaz</w:t>
      </w:r>
      <w:r>
        <w:rPr>
          <w:sz w:val="28"/>
          <w:szCs w:val="28"/>
        </w:rPr>
        <w:t>2009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размещения заказа:</w:t>
      </w:r>
      <w:r>
        <w:rPr>
          <w:sz w:val="28"/>
          <w:szCs w:val="28"/>
        </w:rPr>
        <w:t xml:space="preserve"> запрос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точник финансирования:</w:t>
      </w:r>
      <w:r>
        <w:rPr>
          <w:sz w:val="28"/>
          <w:szCs w:val="28"/>
        </w:rPr>
        <w:t xml:space="preserve"> бюджет города Пер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контракта: оказание услуг </w:t>
      </w:r>
      <w:r>
        <w:rPr>
          <w:b/>
          <w:color w:val="000000"/>
          <w:sz w:val="28"/>
          <w:szCs w:val="28"/>
        </w:rPr>
        <w:t>по организации и проведению молодежного фестиваля ледовой скульптуры, посвященный 65-летию  Дня Побе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ая цена контракта: 500 000,00 (пятьсот тысяч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рублей 00 копеек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hanging="0"/>
        <w:jc w:val="both"/>
        <w:rPr/>
      </w:pPr>
      <w:r>
        <w:rPr>
          <w:sz w:val="28"/>
          <w:szCs w:val="28"/>
        </w:rPr>
        <w:tab/>
        <w:tab/>
        <w:t xml:space="preserve">Цена включает все прямые и косвенные  расходы, связанные с оказанием услуг по </w:t>
      </w:r>
      <w:r>
        <w:rPr>
          <w:color w:val="000000"/>
          <w:sz w:val="28"/>
          <w:szCs w:val="28"/>
        </w:rPr>
        <w:t>организации и проведению молодежного фестиваля ледовой скульптур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, сроки и порядок оп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лата производится путем безналичного перечисления денежных средств на счет исполнителя заказа в следующем порядке: предоплата в сумме  30 % от суммы контракта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(и/или выполнения работ) обеими сторонами, предоставления исполнителем счёта, счёта-фактуры(при необходимости), письменного и фотоотчет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1.Место оказания услуги:</w:t>
      </w:r>
      <w:r>
        <w:rPr>
          <w:color w:val="000000"/>
          <w:sz w:val="28"/>
          <w:szCs w:val="28"/>
        </w:rPr>
        <w:t xml:space="preserve">  66-67 кварталы – территория городской эспланады (см.Приложение №2)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Сроки проведения фестиваля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3-16 января 2010 года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Требование к проведению молодежного фестиваля ледовых скульптур: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</w:rPr>
        <w:t>- разработка Положения и программы проведения фестиваля, в рамках  тематики 65-летия Дня Победы и согласование с Заказчиком в срок до 21.12.2009г;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участие в фестивале не менее 5 команд по 3 человека каждая;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готовка и доставка на место проведения  фестиваля не менее 100 блоков природного льда размерами 1м. х 0,5м. х 0,3 м.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изового фонда фестиваля;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/>
      </w:pPr>
      <w:r>
        <w:rPr>
          <w:color w:val="000000"/>
          <w:sz w:val="28"/>
          <w:szCs w:val="28"/>
        </w:rPr>
        <w:t>- проведение фестиваля, в том числе церемонии открытия, закрытия и награждения победителей фестиваля, согласно заявленной тематике;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фотосъемки фестиваля и предоставление с актом оказанных услуг;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уборки после проведения мероприят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котировочной заявки:</w:t>
      </w:r>
      <w:r>
        <w:rPr>
          <w:sz w:val="28"/>
          <w:szCs w:val="28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аявки могут быть приложены копии документов (лицензий, сертификатов и т.п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и срок подачи котировочных заявок:</w:t>
      </w:r>
      <w:r>
        <w:rPr>
          <w:sz w:val="28"/>
          <w:szCs w:val="28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kulturazakaz</w:t>
        </w:r>
        <w:r>
          <w:rPr>
            <w:rStyle w:val="InternetLink"/>
            <w:sz w:val="28"/>
            <w:szCs w:val="28"/>
          </w:rPr>
          <w:t>200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ата и время окончания срока подачи котировочных заявок – до 12.00 часов 16 декабря 2009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 подписания муниципального контракта с победителем в проведении запроса котировок:</w:t>
      </w:r>
      <w:r>
        <w:rPr>
          <w:sz w:val="28"/>
          <w:szCs w:val="28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ложе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а котировочной заяв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284"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5:22:00Z</dcterms:created>
  <dc:creator>Rodin</dc:creator>
  <dc:description/>
  <dc:language>en-US</dc:language>
  <cp:lastModifiedBy>Rodin</cp:lastModifiedBy>
  <cp:lastPrinted>2009-11-25T16:34:00Z</cp:lastPrinted>
  <dcterms:modified xsi:type="dcterms:W3CDTF">2009-12-03T11:31:00Z</dcterms:modified>
  <cp:revision>109</cp:revision>
  <dc:subject/>
  <dc:title>ИЗВЕЩЕНИЕ № 17  от  22 октября 2009 г</dc:title>
</cp:coreProperties>
</file>