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</w:t>
      </w:r>
      <w:r>
        <w:rPr>
          <w:b/>
          <w:szCs w:val="24"/>
          <w:u w:val="single"/>
        </w:rPr>
        <w:t>425А  от « 4 » декабря 2009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 муниципального контракта на поставку в 2010 году нитей хирургических для муниципальных учреждений здравоохранения города Перми</w:t>
      </w:r>
    </w:p>
    <w:tbl>
      <w:tblPr>
        <w:tblW w:w="1045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торг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совместных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КБ № 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4, г.Пермь, ул.КИМ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4, г.Пермь, ул.КИМ,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hosp4per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.ru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5-98-29, 260-36-1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Ольга Никола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казчи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ДКБ № 15; ГДП № 4; ГКБ № 1; ГКБ № 2; ГКБ № 3; ГКБ № 4; ГКП № 4; ГКП № 5; ГП № 8; ГП № 9; ГП № 12; КМСЧ № 1; МСЧ № 7; МСЧ № 9; МСЧ № 11; ГСП № 1; ГБ № 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муниципальных заказчиков указаны в Приложении № 7 к документации об аукцион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в 2010 году нитей хирургических для муниципальных учреждений здравоохранения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това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т. коробок)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112 шт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28 439,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надцать миллионов двадцать восемь тысяч четыреста тридцать девять руб. 70 коп.)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нахождения Заказчиков (согласно приложению № 7 к документации об аукцион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«5» декабря 2009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«25» декабря 2009г.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КИМ, 2, каб. 20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00 (время местное) «25» декабря 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Кирова, 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3» января 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30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2:00Z</dcterms:created>
  <dc:creator>Trinity</dc:creator>
  <dc:description/>
  <cp:keywords/>
  <dc:language>en-US</dc:language>
  <cp:lastModifiedBy>USER</cp:lastModifiedBy>
  <cp:lastPrinted>2009-11-30T09:01:00Z</cp:lastPrinted>
  <dcterms:modified xsi:type="dcterms:W3CDTF">2009-12-01T10:54:00Z</dcterms:modified>
  <cp:revision>31</cp:revision>
  <dc:subject/>
  <dc:title>ИЗВЕЩЕНИЕ № 270А от «11» августа 2009 года</dc:title>
</cp:coreProperties>
</file>