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3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к извещению № 6 от «04» декабря 2009 г.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МУНИЦИПАЛЬНЫЙ  КОНТРАКТ №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Normal"/>
        <w:jc w:val="center"/>
        <w:rPr/>
      </w:pPr>
      <w:r>
        <w:rPr/>
        <w:t>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 в рамках ведомственной целевой программы «Повышение эффективности управления коммунальными сетями города Перми»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г. Пермь                                                                                        _______________ 2009г.</w:t>
        <w:br/>
        <w:br/>
      </w:r>
      <w:r>
        <w:rPr/>
        <w:t xml:space="preserve"> </w:t>
        <w:tab/>
      </w: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начальника управления Скрипкина Алексея Игоревича, действующего на основании Положения об управлении развития коммунальной инфраструктуры администрации города Перми, утвержденного Решением Пермской городской Думы от 24.06.2008 № 199, с одной стороны, и ________________________________________, именуемое в дальнейшем “Исполнитель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ConsNonformat"/>
        <w:widowControl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ДМЕТ КОНТРАКТА</w:t>
      </w:r>
    </w:p>
    <w:p>
      <w:pPr>
        <w:pStyle w:val="Normal"/>
        <w:ind w:firstLine="540"/>
        <w:jc w:val="both"/>
        <w:rPr/>
      </w:pPr>
      <w:r>
        <w:rPr/>
        <w:t xml:space="preserve">1.1. На основании решения котировочной комиссии (протокол № ___ от «___» декабря 2009 г.) Заказчик поручает, а Исполнитель принимает на себя обязательства выполнить работы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. </w:t>
      </w:r>
    </w:p>
    <w:p>
      <w:pPr>
        <w:pStyle w:val="Normal"/>
        <w:ind w:firstLine="540"/>
        <w:jc w:val="both"/>
        <w:rPr/>
      </w:pPr>
      <w:r>
        <w:rPr/>
        <w:t>1.2. Требования к работам и порядку их выполнения определяются Техническим заданием, являющимся неотъемлемой частью настоящего Контракта (Приложение 1)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.3. Сроки выполнения работ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начало выполнения работ: «___»______________2009 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/>
        <w:t>окончание выполнения работ: «___»___________20___ 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РАВА И ОБЯЗАННОСТИ СТОРОН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Исполнитель обязан: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1.1. Выполнить работы, предусмотренные в пункте 1.1 настоящего Контракта в объеме и в сроки, предусмотренные Контрактом.</w:t>
      </w:r>
    </w:p>
    <w:p>
      <w:pPr>
        <w:pStyle w:val="ConsNonformat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1.2. Сдать выполненные работы Заказчику в соответствии с требованиями Технического задания. При наличии замечаний со стороны Заказчика устранить их в порядке, установленном разделом 4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Незамедлительно информировать Заказчика об обнаруженной невозможности получить ожидаемые результаты или о нецелесообразности продолжения работ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4. Предоставлять Заказчику по требованию документы, относящиеся к предмету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Заказчик обязан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2.2.1. Согласовать Исполнителю необходимую для выполнения работ информацию согласно разделу 5 Приложения 1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При отсутствии собственных замечаний принять и оплатить выполненные работы в соответствии с настоящим Контрактом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 Исполнитель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1. Запрашивать и получать от Заказчика необходимую для выполнения работ информацию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2.3.2. Требовать от Заказчика своевременного перечисления денежных средств, указанных в пункте 3.1. настояще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 Заказчик вправе: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4.1. 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2.4.2. При наличии замечаний при приемке выполненной работы направить мотивированный отказ от подписания акта сдачи-приемки выполненных работ Исполнителю в порядке, установленном разделом 4 настоящего Контракта.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СТОИМОСТЬ РАБОТ И ПОРЯДОК РАСЧЕТОВ</w:t>
      </w:r>
    </w:p>
    <w:p>
      <w:pPr>
        <w:pStyle w:val="Normal"/>
        <w:ind w:firstLine="567"/>
        <w:jc w:val="both"/>
        <w:rPr/>
      </w:pPr>
      <w:r>
        <w:rPr/>
        <w:t>3.1. Стоимость работ, подлежащих выполнению, формируется на основании цены, предложенной Исполнителем в котировочной заявке, признанной победившей, и составляет _______ руб. (_____________) в том числе НДС 18% _______ руб. (_____________) и является фиксированной, не подлежащей изменению в рамках оговоренного объема, качества и сроков выполнения работ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Оплата Контракта производится в безналичной форме, в российских рублях, путем перечисления денежных средств на расчетный счет Исполнителя.</w:t>
      </w:r>
    </w:p>
    <w:p>
      <w:pPr>
        <w:pStyle w:val="TextBody"/>
        <w:ind w:firstLine="567"/>
        <w:rPr/>
      </w:pPr>
      <w:r>
        <w:rPr>
          <w:sz w:val="20"/>
        </w:rPr>
        <w:t>3.3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 Стоимость работ в рамках объема предусмотренного Приложением 1 к Контракту изменению не подлежит.</w:t>
        <w:tab/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Оплата за выполнение работ производится Заказчиком в пятнадцатидневный срок с момента предъявления оформленных надлежащим образом и подписанных сторонами акта сдачи-приемки выполненных работ, счет - фактуры (счета), при условии того, что счет - фактура (счет) выставлена Исполнителем в течение трех рабочих дней с момента подписания сторонами акта сдачи-приемки выполненных работ, но не позднее 23.12.2009 год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ОРЯДОК ВЫПОЛНЕНИЯ, СДАЧИ И ПРИЕМКИ РАБОТ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1. Порядок выполнения работ по настоящему Контракту определяется Техническим заданием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2. Приемка выполненных работ производится в установленном настоящим Контрактом порядке в соответствии с требованиями Технического задания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3. При завершении выполнения работ Исполнитель обязан в письменной форме уведомить Заказчика о готовности результатов работ к сдач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По окончании работы Исполнитель представляет Заказчику двухсторонний акт сдачи-приемки выполненных работ с приложением к нему документации, предусмотренной требованиями Технического задания (согласно разделу 9 Приложения 1) и условиями Контракта.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1. Документация (результат работ) передается Исполнителем Заказчику по Акту приема-передачи докумен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ация должна быть оформлена в соответствии с ГОСТ 2.105-95 «Общие требования к текстовым документам». Также Исполнитель предоставляет электронную копию результатов работ (согласно разделу 9 Приложения 1) по два экземпляра на бумажном и электронном носителях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5. Заказчик в течение месяца со дня получения Акта сдачи-приемки выполненных работ и комплекта документации (результата работ согласно разделу 9 Приложения 1) обязан направить Исполнителю подписанный акт сдачи-приемки выполненных работ или мотивированный отказ от приемки работы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4.6. В случае мотивированного отказа Заказчик в письменной форме уведомляет Исполнителя об отказе в приемке выполненных работ и составляет акт с указанием перечня необходимых доработок и сроков их выполнения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4.7. Заказчик в течение 200 дней с момента подписания акта сдачи-приемки выполненных работ вправе предъявить Исполнителю обоснованные замечания и претензии по результатам выполненной работы в случае выявления Заказчиком недостатков (неточностей) в сданной Исполнителем работе и согласовать с Исполнителем срок для приведения результатов работы в соответствии с указанными замечания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чания и претензии устраняются Исполнителем  за счет собственных средств. 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</w:rPr>
        <w:t>5. ОТВЕТСТВЕННОСТЬ СТОРОН</w:t>
      </w:r>
    </w:p>
    <w:p>
      <w:pPr>
        <w:pStyle w:val="TextBody"/>
        <w:ind w:firstLine="567"/>
        <w:rPr/>
      </w:pPr>
      <w:r>
        <w:rPr>
          <w:sz w:val="20"/>
        </w:rPr>
        <w:t>5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TextBody"/>
        <w:ind w:firstLine="567"/>
        <w:rPr/>
      </w:pPr>
      <w:r>
        <w:rPr>
          <w:sz w:val="20"/>
        </w:rPr>
        <w:t>5.2. За нарушение сроков выполнения работ Исполнитель выплачивает Заказчику пеню в размере 0,1 % общей стоимости работ за каждый день просрочки исполнения обязательств, но не более 30% от общей стоимости по настоящему Контракту. Заказчик вправе удержать пени с Исполнителя из любого платежа, подлежащего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судебном порядке.</w:t>
      </w:r>
    </w:p>
    <w:p>
      <w:pPr>
        <w:pStyle w:val="TextBody"/>
        <w:ind w:firstLine="567"/>
        <w:rPr/>
      </w:pPr>
      <w:r>
        <w:rPr>
          <w:sz w:val="20"/>
        </w:rPr>
        <w:t xml:space="preserve">5.3. Факт нарушения сроков выполнения работ и сумма пени, удерживаемой с Исполнителя, фиксируется в соответствующем акте Заказчика о применении штрафных санкций к Исполнителю. </w:t>
      </w:r>
    </w:p>
    <w:p>
      <w:pPr>
        <w:pStyle w:val="TextBody"/>
        <w:ind w:firstLine="567"/>
        <w:rPr/>
      </w:pPr>
      <w:r>
        <w:rPr>
          <w:sz w:val="20"/>
        </w:rPr>
        <w:t>5.4. Взыскание пени не освобождает Исполнителя от выполнения лежащих на нем обязательств по настоящему Контракту либо устранения замечаний.</w:t>
      </w:r>
    </w:p>
    <w:p>
      <w:pPr>
        <w:pStyle w:val="TextBody"/>
        <w:ind w:firstLine="567"/>
        <w:rPr/>
      </w:pPr>
      <w:r>
        <w:rPr>
          <w:sz w:val="20"/>
        </w:rPr>
        <w:t>5.5. При несвоевременной оплате выполненных работ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настоящим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азчик освобождается от уплаты штрафа (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>
          <w:sz w:val="20"/>
        </w:rPr>
        <w:t>5.6. Исполнитель несет имущественную ответственность за причинение вреда третьим лицам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6. ОСОБЫЕ УСЛОВИЯ.</w:t>
      </w:r>
    </w:p>
    <w:p>
      <w:pPr>
        <w:pStyle w:val="TextBody"/>
        <w:ind w:firstLine="567"/>
        <w:rPr/>
      </w:pPr>
      <w:r>
        <w:rPr>
          <w:sz w:val="20"/>
        </w:rPr>
        <w:t xml:space="preserve">6.1. Риск случайной невозможности исполнения Контракта несет Исполнитель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6.2. Исполнитель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</w:rPr>
        <w:t>7. ПОРЯДОК РАЗРЕШЕНИЯ СПОРОВ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7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7.2.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Con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8.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8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8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9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9.1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9.2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настоящему Контракту.</w:t>
      </w:r>
    </w:p>
    <w:p>
      <w:pPr>
        <w:pStyle w:val="ConsNormal"/>
        <w:ind w:left="5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/>
      </w:pPr>
      <w:r>
        <w:rPr/>
        <w:t>10. ПРАВА НА РЕЗУЛЬТАТЫ РАБОТЫ</w:t>
      </w:r>
    </w:p>
    <w:p>
      <w:pPr>
        <w:pStyle w:val="List"/>
        <w:ind w:left="0" w:firstLine="709"/>
        <w:rPr/>
      </w:pPr>
      <w:r>
        <w:rPr>
          <w:sz w:val="20"/>
          <w:szCs w:val="20"/>
        </w:rPr>
        <w:t>10.1. Все права на результаты работы, выполненные по настоящему Контракту, принадлежат Заказчику.</w:t>
      </w:r>
    </w:p>
    <w:p>
      <w:pPr>
        <w:pStyle w:val="List"/>
        <w:ind w:left="0" w:firstLine="709"/>
        <w:rPr/>
      </w:pPr>
      <w:r>
        <w:rPr>
          <w:sz w:val="20"/>
          <w:szCs w:val="20"/>
        </w:rPr>
        <w:t>10.2. Использование Исполнителем результатов работ по настоящему Контракту при выполнении работ по договорам с другими юридическими и физическими лицами, действующими в собственных интересах или в интересах лица, не являющегося представителем Заказчика, возможно только с разрешения Заказчика.</w:t>
      </w:r>
    </w:p>
    <w:p>
      <w:pPr>
        <w:pStyle w:val="List"/>
        <w:ind w:left="0" w:firstLine="540"/>
        <w:rPr/>
      </w:pPr>
      <w:r>
        <w:rPr>
          <w:sz w:val="20"/>
          <w:szCs w:val="20"/>
        </w:rPr>
        <w:t xml:space="preserve">10.3. Исполнитель предоставляет Заказчику право пользования собственными разработками в рамках настоящего Контракта. Стоимость права пользования собственными разработками Исполнителя включена в стоимость настоящего Контракта. 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10.4. Исполнитель не вправе представлять Заказчику в качестве результата работ,  результаты, полученные при выполнении заказов других организаций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10.5. Исполнитель не имеет права продавать, передавать или публиковать результаты выполненных работ без письменного согласия Заказчика. </w:t>
      </w:r>
    </w:p>
    <w:p>
      <w:pPr>
        <w:pStyle w:val="ConsNormal"/>
        <w:ind w:firstLine="56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autoSpaceDE w:val="false"/>
        <w:ind w:left="540" w:hanging="0"/>
        <w:jc w:val="center"/>
        <w:rPr/>
      </w:pPr>
      <w:r>
        <w:rPr>
          <w:rFonts w:cs="Times New Roman" w:ascii="Times New Roman" w:hAnsi="Times New Roman"/>
        </w:rPr>
        <w:t>11. ЗАКЛЮЧИТЕЛЬНЫЕ ПОЛОЖЕНИЯ</w:t>
      </w:r>
    </w:p>
    <w:p>
      <w:pPr>
        <w:pStyle w:val="ConsNormal"/>
        <w:tabs>
          <w:tab w:val="clear" w:pos="708"/>
          <w:tab w:val="left" w:pos="900" w:leader="none"/>
        </w:tabs>
        <w:autoSpaceDE w:val="false"/>
        <w:ind w:left="71" w:firstLine="529"/>
        <w:jc w:val="both"/>
        <w:rPr/>
      </w:pPr>
      <w:r>
        <w:rPr>
          <w:rFonts w:cs="Times New Roman" w:ascii="Times New Roman" w:hAnsi="Times New Roman"/>
        </w:rPr>
        <w:t xml:space="preserve">11.1. Настоящий Контракт составлен в трех экземплярах, имеющих одинаковую юридическую силу, по одному экземпляру для каждой из сторон. </w:t>
      </w:r>
    </w:p>
    <w:p>
      <w:pPr>
        <w:pStyle w:val="TextBody"/>
        <w:ind w:firstLine="567"/>
        <w:rPr/>
      </w:pPr>
      <w:r>
        <w:rPr>
          <w:sz w:val="20"/>
        </w:rPr>
        <w:t>11.2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– Кичев Александр Николаевич, тел. 212-14-39.</w:t>
      </w:r>
    </w:p>
    <w:p>
      <w:pPr>
        <w:pStyle w:val="TextBody"/>
        <w:ind w:firstLine="567"/>
        <w:rPr/>
      </w:pPr>
      <w:r>
        <w:rPr>
          <w:sz w:val="20"/>
        </w:rPr>
        <w:t>от Исполнителя ______________________________________ тел. ________________.</w:t>
      </w:r>
    </w:p>
    <w:p>
      <w:pPr>
        <w:pStyle w:val="TextBody"/>
        <w:ind w:firstLine="567"/>
        <w:rPr/>
      </w:pPr>
      <w:r>
        <w:rPr>
          <w:sz w:val="20"/>
        </w:rPr>
        <w:t>11.3. К настоящему Контракту прилагаются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</w:rPr>
        <w:t>Техническое задание (Приложение № 1), на ___ листах;</w:t>
      </w:r>
    </w:p>
    <w:p>
      <w:pPr>
        <w:pStyle w:val="TextBody"/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2</w:t>
      </w:r>
      <w:r>
        <w:rPr/>
        <w:t>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правление развития коммунальной инфраструктуры администрации города Перми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УФК по Пермскому краю (ДФ г.Перми.               л/с 02943018311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ГРКЦ ГУ Банка России по Пермскому краю г. Перми,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Исполнитель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ачальник управления развития коммунальной инфраструктуры администрации города 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/А. И. Скрипкин/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Исполнителя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TextBody"/>
        <w:ind w:firstLine="567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23:00Z</dcterms:created>
  <dc:creator>user</dc:creator>
  <dc:description/>
  <cp:keywords/>
  <dc:language>en-US</dc:language>
  <cp:lastModifiedBy>user</cp:lastModifiedBy>
  <dcterms:modified xsi:type="dcterms:W3CDTF">2009-12-04T05:05:00Z</dcterms:modified>
  <cp:revision>17</cp:revision>
  <dc:subject/>
  <dc:title>МУНИЦИПАЛЬНЫЙ  КОНТРАКТ № </dc:title>
</cp:coreProperties>
</file>