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2"/>
          <w:szCs w:val="22"/>
        </w:rPr>
        <w:t>Приложение № 2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right"/>
        <w:rPr/>
      </w:pPr>
      <w:r>
        <w:rPr>
          <w:sz w:val="22"/>
          <w:szCs w:val="22"/>
        </w:rPr>
        <w:t>к извещению № 6 от «04» декабря 2009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/>
        <w:t>на выполнение работ по проведению социологического исследования по изучению водопотребления жителей города Перми и расчету количества процедур пользования жителями г. Перми водоразборными устройствами с учетом степени благоустройства многоквартирных домов в рамках ведомственной целевой программы «Повышение эффективности управления коммунальными сетями города Перми»</w:t>
      </w:r>
    </w:p>
    <w:p>
      <w:pPr>
        <w:pStyle w:val="Normal"/>
        <w:ind w:left="-90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900"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 Предмет исследования.</w:t>
      </w:r>
    </w:p>
    <w:p>
      <w:pPr>
        <w:pStyle w:val="Normal"/>
        <w:jc w:val="both"/>
        <w:rPr/>
      </w:pPr>
      <w:r>
        <w:rPr/>
        <w:tab/>
        <w:t>Водопотребление населения города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2. Цель исследования.</w:t>
      </w:r>
    </w:p>
    <w:p>
      <w:pPr>
        <w:pStyle w:val="Normal"/>
        <w:suppressAutoHyphens w:val="true"/>
        <w:ind w:firstLine="720"/>
        <w:jc w:val="both"/>
        <w:rPr/>
      </w:pPr>
      <w:r>
        <w:rPr/>
        <w:t>1. Проведение специальных статистических расчетов по потреблению воды одним человеком (на основе социологического исследования жителей г.Перми с использованием метода поквартирного опроса с заполнением стандартизированной анкеты);</w:t>
      </w:r>
    </w:p>
    <w:p>
      <w:pPr>
        <w:pStyle w:val="Normal"/>
        <w:suppressAutoHyphens w:val="true"/>
        <w:ind w:firstLine="720"/>
        <w:jc w:val="both"/>
        <w:rPr/>
      </w:pPr>
      <w:r>
        <w:rPr/>
        <w:t>2. Расчет количества процедур пользования водоразборными устройствами за 7 дней с учетом степени благоустройства многоквартирных домов или жилых домов в соответствии с Правилами установления и определения нормативов потребления коммунальных услуг, утвержденных Постановлением Правительства Российской Федерации от 23.05.2006 №306.</w:t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suppressAutoHyphens w:val="true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Использование исследования.</w:t>
      </w:r>
    </w:p>
    <w:p>
      <w:pPr>
        <w:pStyle w:val="Normal"/>
        <w:jc w:val="both"/>
        <w:rPr/>
      </w:pPr>
      <w:r>
        <w:rPr/>
        <w:tab/>
        <w:t>Результаты исследования водопотребления населением будут использованы структурными подразделениями  администрации города Перми для приведения действующих нормативов водопотребления в соответствие с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 Исходные материалы для разработки исследовательской работы.</w:t>
      </w:r>
    </w:p>
    <w:p>
      <w:pPr>
        <w:pStyle w:val="Normal"/>
        <w:jc w:val="both"/>
        <w:rPr/>
      </w:pPr>
      <w:r>
        <w:rPr/>
        <w:tab/>
        <w:t xml:space="preserve">Правила установления и определения нормативов потребления коммунальных услуг, утвержденные Постановлением Правительства Российской Федерации от 23.05.2006 № 306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5. Проведение статистического опроса населения по водопотреблению (не менее 3000 человек).</w:t>
      </w:r>
      <w:r>
        <w:rPr/>
        <w:t xml:space="preserve"> </w:t>
      </w:r>
      <w:r>
        <w:rPr>
          <w:b/>
        </w:rPr>
        <w:t xml:space="preserve"> </w:t>
      </w:r>
    </w:p>
    <w:p>
      <w:pPr>
        <w:pStyle w:val="Normal"/>
        <w:suppressAutoHyphens w:val="true"/>
        <w:ind w:firstLine="720"/>
        <w:jc w:val="both"/>
        <w:rPr/>
      </w:pPr>
      <w:r>
        <w:rPr/>
        <w:t>В соответствии с настоящим заданием Исполнитель должен провести специальное социологическое исследование по изучению водопотребления жителей г.Перми, путём обхода 3000 квартир, в том числе оценку количества процедур пользования водоразборными устройствами за 7 дней с учетом степени благоустройства многоквартирных домов или жилых домов, этажности здания, наличия приборов учёта воды, уровня дохода и других социально-демографических характеристик, с использованием метода поквартирного стандартизированного опроса с заполнением стандартизированной анкеты.</w:t>
      </w:r>
    </w:p>
    <w:p>
      <w:pPr>
        <w:pStyle w:val="Normal"/>
        <w:suppressAutoHyphens w:val="true"/>
        <w:ind w:left="360" w:firstLine="360"/>
        <w:jc w:val="both"/>
        <w:rPr/>
      </w:pPr>
      <w:r>
        <w:rPr/>
        <w:t>При этом должны быть выполнены следующие работы:</w:t>
      </w:r>
    </w:p>
    <w:p>
      <w:pPr>
        <w:pStyle w:val="Normal"/>
        <w:numPr>
          <w:ilvl w:val="1"/>
          <w:numId w:val="2"/>
        </w:numPr>
        <w:suppressAutoHyphens w:val="true"/>
        <w:jc w:val="both"/>
        <w:rPr/>
      </w:pPr>
      <w:r>
        <w:rPr/>
        <w:t>разработка и представление на утверждение Заказчику Программы и Плана исследования, Методологии расчета количества процедур пользования водоразборными устройствами за 7 дней с учетом степени благоустройства многоквартирных домов или жилых домов;</w:t>
      </w:r>
    </w:p>
    <w:p>
      <w:pPr>
        <w:pStyle w:val="Normal"/>
        <w:numPr>
          <w:ilvl w:val="1"/>
          <w:numId w:val="2"/>
        </w:numPr>
        <w:suppressAutoHyphens w:val="true"/>
        <w:jc w:val="both"/>
        <w:rPr/>
      </w:pPr>
      <w:r>
        <w:rPr/>
        <w:t xml:space="preserve">создание, обоснование и представление на согласование Заказчику выборки поквартирного опроса (не менее 3000 квартир), репрезентирующей население г.Перми по 9 (девяти) целевым группам домов по степени благоустройства многоквартирных домов или жилых домов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ногоквартирные дома (далее – м/дома) с холодным  и горячим водоснабжением, канализацией, ванной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/дома с холодным водоснабжением, канализацией, газовым нагревателем и ванной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/дома с холодным водоснабжением, канализацией, водонагревателем на твердом топливе, ванной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/дома с холодным водоснабжением, канализацией, газоснабжением без ванны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/дома с холодным водоснабжением, канализацией, без ванны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/дома с холодным водоснабжением без канализаци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щежития с общими душевым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щежития с душами при всех жилых комнатах, либо с общими кухнями и блоками душевых на этажах при жилых комнатах в каждой секции здания</w:t>
      </w:r>
    </w:p>
    <w:p>
      <w:pPr>
        <w:pStyle w:val="Normal"/>
        <w:numPr>
          <w:ilvl w:val="1"/>
          <w:numId w:val="2"/>
        </w:numPr>
        <w:suppressAutoHyphens w:val="true"/>
        <w:jc w:val="both"/>
        <w:rPr/>
      </w:pPr>
      <w:r>
        <w:rPr/>
        <w:t xml:space="preserve">предоставление Заказчику расчетов по выборочной совокупности в соответствии со статистикой по полу, возрасту и степени благоустройства многоквартирных домов или жилых домов; </w:t>
      </w:r>
    </w:p>
    <w:p>
      <w:pPr>
        <w:pStyle w:val="Normal"/>
        <w:numPr>
          <w:ilvl w:val="1"/>
          <w:numId w:val="2"/>
        </w:numPr>
        <w:suppressAutoHyphens w:val="true"/>
        <w:jc w:val="both"/>
        <w:rPr/>
      </w:pPr>
      <w:r>
        <w:rPr/>
        <w:t>маршрутизация выборки на основе распределения генеральной совокупности по степени благоустройства многоквартирных домов или жилых домов (не менее 90% домов города Перми распределить на девять вышеуказанных в п.2. групп). Маршрутизация выборки предоставляется Исполнителем на согласование Заказчику.</w:t>
      </w:r>
    </w:p>
    <w:p>
      <w:pPr>
        <w:pStyle w:val="Normal"/>
        <w:numPr>
          <w:ilvl w:val="1"/>
          <w:numId w:val="2"/>
        </w:numPr>
        <w:suppressAutoHyphens w:val="true"/>
        <w:jc w:val="both"/>
        <w:rPr/>
      </w:pPr>
      <w:r>
        <w:rPr/>
        <w:t>разработка и представление на утверждение Заказчику инструментария исследования (анкеты). Разработка анкеты – не менее 25 вопросов и не менее 180 исследуемых параметров. Разработка инструкции интервьюера. Разработка маршрутных листов с обязательной фиксацией адресных и контактных данных респондентов;</w:t>
      </w:r>
    </w:p>
    <w:p>
      <w:pPr>
        <w:pStyle w:val="Normal"/>
        <w:numPr>
          <w:ilvl w:val="1"/>
          <w:numId w:val="2"/>
        </w:numPr>
        <w:suppressAutoHyphens w:val="true"/>
        <w:jc w:val="both"/>
        <w:rPr/>
      </w:pPr>
      <w:r>
        <w:rPr/>
        <w:t>предоставление и защита у Заказчика методологии расчета нормативов с использованием метода снятия показаний с приборов учёта воды и типа водопотребления семьи. В качестве контрольной группы необходимо взять в статистически значимом количестве семьи, имеющие водоизмерительные приборы внутри квартиры.</w:t>
      </w:r>
    </w:p>
    <w:p>
      <w:pPr>
        <w:pStyle w:val="Normal"/>
        <w:numPr>
          <w:ilvl w:val="1"/>
          <w:numId w:val="2"/>
        </w:numPr>
        <w:suppressAutoHyphens w:val="true"/>
        <w:jc w:val="both"/>
        <w:rPr/>
      </w:pPr>
      <w:r>
        <w:rPr/>
        <w:t>тиражирование инструментария в количестве, соответствующему объему выборки;</w:t>
      </w:r>
    </w:p>
    <w:p>
      <w:pPr>
        <w:pStyle w:val="Normal"/>
        <w:numPr>
          <w:ilvl w:val="1"/>
          <w:numId w:val="2"/>
        </w:numPr>
        <w:suppressAutoHyphens w:val="true"/>
        <w:jc w:val="both"/>
        <w:rPr/>
      </w:pPr>
      <w:r>
        <w:rPr/>
        <w:t>проведение инструктажа интервьюеров в присутствии Заказчика и координации проведения «полевых» работ;</w:t>
      </w:r>
    </w:p>
    <w:p>
      <w:pPr>
        <w:pStyle w:val="Normal"/>
        <w:numPr>
          <w:ilvl w:val="1"/>
          <w:numId w:val="2"/>
        </w:numPr>
        <w:suppressAutoHyphens w:val="true"/>
        <w:jc w:val="both"/>
        <w:rPr/>
      </w:pPr>
      <w:r>
        <w:rPr/>
        <w:t>проведение поквартирного неанонимного опроса путем обхода в соответствии с маршрутами по степени благоустройства многоквартирных домов или жилых домов по утвержденному инструментарию в соответствии с объемом выборки;</w:t>
      </w:r>
    </w:p>
    <w:p>
      <w:pPr>
        <w:pStyle w:val="Normal"/>
        <w:numPr>
          <w:ilvl w:val="1"/>
          <w:numId w:val="2"/>
        </w:numPr>
        <w:suppressAutoHyphens w:val="true"/>
        <w:jc w:val="both"/>
        <w:rPr/>
      </w:pPr>
      <w:r>
        <w:rPr/>
        <w:t>проведение контрольного обследования качества «полевых» работ – не менее 50% по телефонам и 20% по квартирам. Исполнитель представляет Заказчику результаты контрольных проверок и приглашает представителей Заказчика проконтролировать ход проведения как полевого, так и контрольного обследования. А также предоставляет возможность Заказчику самостоятельно проверить случайно выбранных не менее 20% анкет из массива.</w:t>
      </w:r>
    </w:p>
    <w:p>
      <w:pPr>
        <w:pStyle w:val="Normal"/>
        <w:numPr>
          <w:ilvl w:val="1"/>
          <w:numId w:val="2"/>
        </w:numPr>
        <w:suppressAutoHyphens w:val="true"/>
        <w:jc w:val="both"/>
        <w:rPr/>
      </w:pPr>
      <w:r>
        <w:rPr/>
        <w:t xml:space="preserve">ввод данных в </w:t>
      </w:r>
      <w:r>
        <w:rPr>
          <w:lang w:val="en-US"/>
        </w:rPr>
        <w:t>Excel</w:t>
      </w:r>
      <w:r>
        <w:rPr/>
        <w:t xml:space="preserve"> и SPSS (или аналог) и статистическая обработка результатов исследования (частотное распределение)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подготовка и представление Заказчику Аналитического отчета (на бумажном и электронном носителях) с рекомендациями по результатам исследования, с приложением таблиц (линейные распределения и таблицы сопряженности), методических материалов (Программа исследования, инструментарий, выборка, заполненные анкеты, инструкции, маршрутные листы и т.п.), результатов статистической обработки в программе </w:t>
      </w:r>
      <w:r>
        <w:rPr>
          <w:lang w:val="en-US"/>
        </w:rPr>
        <w:t>Ex</w:t>
      </w:r>
      <w:r>
        <w:rPr/>
        <w:t>с</w:t>
      </w:r>
      <w:r>
        <w:rPr>
          <w:lang w:val="en-US"/>
        </w:rPr>
        <w:t>el</w:t>
      </w:r>
      <w:r>
        <w:rPr/>
        <w:t xml:space="preserve"> и SPSS (или аналог), всех заполненных анкет с маршрутными листами. В базе указываются все константные и переменные величины, используемые в расчетах (как расчетные ячейки и значения расчетных ячеек), а также инструкция для пользователя базы данных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расчет количества процедур пользования водоразборными устройствами жителями города Перми за 7 дней с учетом степени благоустройства многоквартирных домов или жилых домов в соответствии с Правилами установления и определения нормативов потребления коммунальных услуг, утвержденных Постановлением Правительства Российской Федерации от 23.05.2006 №306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>Требования к качеству оказываемых услуг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1. Методическая проработка процесса организации и проведения опроса</w:t>
      </w:r>
    </w:p>
    <w:p>
      <w:pPr>
        <w:pStyle w:val="Normal"/>
        <w:suppressAutoHyphens w:val="true"/>
        <w:ind w:firstLine="1080"/>
        <w:jc w:val="both"/>
        <w:rPr/>
      </w:pPr>
      <w:r>
        <w:rPr/>
        <w:t xml:space="preserve">2. Подробный инструктаж интервьюеров и кодировщиков, а также координация полевых работ по сбору информации </w:t>
      </w:r>
    </w:p>
    <w:p>
      <w:pPr>
        <w:pStyle w:val="Normal"/>
        <w:suppressAutoHyphens w:val="true"/>
        <w:ind w:left="1080" w:hanging="0"/>
        <w:jc w:val="both"/>
        <w:rPr/>
      </w:pPr>
      <w:r>
        <w:rPr/>
        <w:t>3. Контроль предоставления достоверных данных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>
          <w:b/>
        </w:rPr>
        <w:t>7. Требования к безопасности поставляемых товаров, оказываемых услуг</w:t>
      </w:r>
    </w:p>
    <w:p>
      <w:pPr>
        <w:pStyle w:val="Normal"/>
        <w:suppressAutoHyphens w:val="true"/>
        <w:ind w:firstLine="720"/>
        <w:jc w:val="both"/>
        <w:rPr/>
      </w:pPr>
      <w:r>
        <w:rPr/>
        <w:t>Обеспечение Исполнителем конфиденциальности полученной в результате оказания услуг информации. Информация, полученная Исполнителем, может использоваться им только в учетных и аналитических целях. Исполнитель не имеет права публиковать и передавать эту информацию третьим лицам в любой форме без письменного согласования с Заказчиком</w:t>
      </w:r>
    </w:p>
    <w:p>
      <w:pPr>
        <w:pStyle w:val="Normal"/>
        <w:suppressAutoHyphens w:val="true"/>
        <w:ind w:firstLine="720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suppressAutoHyphens w:val="true"/>
        <w:jc w:val="both"/>
        <w:rPr/>
      </w:pPr>
      <w:r>
        <w:rPr>
          <w:b/>
        </w:rPr>
        <w:t>8. Требования к результатам оказываемых услуг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ab/>
      </w:r>
      <w:r>
        <w:rPr/>
        <w:t xml:space="preserve">Результатом работы является аналитический отчет в соответствии с программой исследования (содержащий расчёт количества процедур пользования водоразборными устройствами 1 жителем города Перми в неделю), с приложением таблиц (линейные распределения и таблицы сопряженности), методических материалов (программа исследования, инструментарий, выборка, заполненные анкеты, карточки, инструкции, маршрутные листы и т.п.), результатов статистической обработки в программах </w:t>
      </w:r>
      <w:r>
        <w:rPr>
          <w:lang w:val="en-US"/>
        </w:rPr>
        <w:t>Excel</w:t>
      </w:r>
      <w:r>
        <w:rPr/>
        <w:t xml:space="preserve"> и SPSS (или аналог), расчет количества процедур пользования водоразборными устройствами за 7 дней с учетом степени благоустройства многоквартирных домов или жилых домов в соответствии с Правилами установления и определения нормативов потребления коммунальных услуг, утвержденных Постановлением Правительства Российской Федерации от 23.05.2006 №306. Все результаты работ Исполнителем предоставляются Заказчику на бумажном и электронном носителе в двух экземплярах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И. о. начальника управления</w:t>
        <w:tab/>
        <w:tab/>
        <w:tab/>
        <w:tab/>
        <w:tab/>
        <w:tab/>
        <w:tab/>
        <w:t>И. В. Васькина</w:t>
      </w:r>
    </w:p>
    <w:sectPr>
      <w:footerReference w:type="default" r:id="rId2"/>
      <w:type w:val="nextPage"/>
      <w:pgSz w:w="11906" w:h="16838"/>
      <w:pgMar w:left="1134" w:right="851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2563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0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i w:val="false"/>
        <w:b w:val="false"/>
        <w:color w:val="00008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Symbol" w:hAnsi="Symbol" w:cs="Symbol"/>
      <w:b w:val="false"/>
      <w:i w:val="false"/>
      <w:color w:val="00008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ru-RU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1:47:00Z</dcterms:created>
  <dc:creator>Rumiancev</dc:creator>
  <dc:description/>
  <cp:keywords/>
  <dc:language>en-US</dc:language>
  <cp:lastModifiedBy>user</cp:lastModifiedBy>
  <cp:lastPrinted>2009-12-03T11:09:00Z</cp:lastPrinted>
  <dcterms:modified xsi:type="dcterms:W3CDTF">2009-12-04T06:05:00Z</dcterms:modified>
  <cp:revision>13</cp:revision>
  <dc:subject/>
  <dc:title>ТЕХНИЧЕСКОН ЗАДАНИЕ</dc:title>
</cp:coreProperties>
</file>