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22 А от « 04 »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на выполнение работ по содержанию объект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благоустройства  Свердловского рай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г. Перм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ская Светлан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 – на выполнение работ по содержанию тротуаров на территории Свердловского района г.Перми.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2 – на выполнение работ по содержанию внутриквартальных проездов на территории Свердловского района г.Перми.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3 – на выполнение работ по содержанию дорог ( 4 категории) частного сектора на территории Свердловского района г.Перми.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4 – на выполнение работ по содержанию лестничных и мостовых переходов на территории Свердловского района г.Перми.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5 – на выполнение работ по содержанию бесхозяйных территорий (пустошей) Свердловского района г.Перми.</w:t>
            </w:r>
          </w:p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6 – на выполнение работ по содержанию газонов на территории Свердловского района г.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1 – 28 126 кв.м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2 – 126 499 кв.м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3 – 532 560 кв.м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4 – 14 488 кв.м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5 – 419 722 кв.м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6 – 181 070 кв.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1 – 1  267  900, 54 рублей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2 – 4  586  855, 50 рублей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3 – 2  513  148, 85 рублей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4 – 3  979  320, 66 рублей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5 – 943  602, 49 рубля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>Лот № 6 – 2  779  506, 92 руб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Место выполнения работ: г. Пермь, Свердловский район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Работы должны выполняться на объектах согласно прилагаемым перечням указанным в Техническом задании по лотам № 1, № 2, № 3, № 4, № 5, № 6 (Приложение № 2 к извещению о проведении открытого аукциона)     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Сроки выполнения работ: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1 – с 01 февраля 2010 года по 25 декабря 2010 года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2 – с 01 февраля 2010 года по 25 декабря 2010 года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3 – с 01 февраля 2010 года по 25 декабря 2010 года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4 – с 01 февраля 2010 года по 25 декабря 2010 года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5 – с 15 апреля 2010 года по 14 октября 2010 года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от № 6 – с 15 апреля 2010 года по 14 октября 2010 года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5» декабря  до «25» декабря 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</w:t>
            </w:r>
            <w:r>
              <w:rPr>
                <w:sz w:val="22"/>
                <w:szCs w:val="22"/>
              </w:rPr>
              <w:t xml:space="preserve">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5» дека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12» января 2010 года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 тротуаров на территории Свердловского района г.Перм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 Состав работ по содержанию  тротуаров: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етание снега (1 раз в трое суто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от уплотненного снега (1 раз в десять суток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подсыпка песком (1 раз в трое суток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тротуаров от мусора (1 раз в трое суто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 вывоз мусора, смета (42,2 т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  <w:r>
        <w:rPr>
          <w:rFonts w:cs="Times New Roman" w:ascii="Times New Roman" w:hAnsi="Times New Roman"/>
          <w:sz w:val="24"/>
          <w:szCs w:val="24"/>
        </w:rPr>
        <w:t xml:space="preserve">  28 12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01 февраля 2010 года по 25 декабря 2010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1 267 900,54 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Требования к качеству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туары должны быть очищены на всю ширину. Тротуары имеют ровный уплотненный слой снега, толщиной до 2 см, без ледяных образований. В период снегопадов допускается ровный снежный накат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чание: при температуре воздуха ниже 20˚ допускается ровный снежный накат по всей  ширине  дороги, толщиной до 2-х см, без наличия колеи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летний период проезжая часть должна быть очищена от мусора и мусор должен быть вывезен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>Работы производятся согласно перечню  тротуаров.</w:t>
      </w:r>
    </w:p>
    <w:p>
      <w:pPr>
        <w:pStyle w:val="Normal"/>
        <w:spacing w:before="0" w:after="0"/>
        <w:ind w:firstLine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 </w:t>
      </w:r>
      <w:r>
        <w:rPr>
          <w:b/>
          <w:spacing w:val="-4"/>
          <w:sz w:val="24"/>
          <w:szCs w:val="24"/>
        </w:rPr>
        <w:t>Перечень   тротуаров: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5812"/>
        <w:gridCol w:w="1276"/>
      </w:tblGrid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2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им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Солдатова до ул.Уфимская, 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.Минин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ль ОАО ПО «Велт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арканд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ль теплотрас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лочко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Куйбышева до ул.Вижай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полян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дорожка между  д/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йбыше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Куйбышева,109 до МСЧ №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Коломенская,№7 до ул.Коломенская,№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атаулин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по нечетной стороне от д.№29/1, по четной от д. №36. до проезжей части ул.Куйбышев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Сибирская до ул. 25-Октябр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овольче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ль ул.Народовольческая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Хасан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Г.Хасана,13 до ул.Л.Шатрова,13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жай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Вижайская,24 до ул.Сергин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лочко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Яблочкова до ул.Яблочкова,№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мен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Коломенская,51 до ул.Коломенская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Ярославского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Е.Ярославского до ул.Яблочкова,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нтерн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К.Цеткин,21 до ул.К.Цеткин,19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Гатаулин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А.Гатаулина,1 до ул.А.Гатаулина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Василье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ст.Элеватор до ул.В.Василье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Гатаулин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ротуара от ул.Куйбышева до ул.Кузбас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Гатаулин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вдоль стоянки от ул.Гатаулина,38 до ул.Табор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танн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Фонтанная,7 до ул.Фонтанная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аро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Гусарова,9/2 до ул.Лодыгина,46/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Островского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Н.Островского,76 до ул.Чернышевского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ож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Запорожская,196 до ул.Запорожская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бир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Сибирская до Дома офице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ан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Куйбышева до ул.Солдатова,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ебозавод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Куйбышева до ул.Г.Хаса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Ярославского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Е.Ярославского,59 до ул.Яблочкова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блочко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Яблочкова,48/2 до ул.Яблочкова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т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Братская,171 до ул.Братская,1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шевского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вдоль дома по ул.Чернышевского,9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кот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Старцева до ул.Самарканд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аро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Гусарова,9/2 до ул.Лодыгина,46/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жай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Вижайская,24 до ул.Новосибирская,20,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теро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Куйбышева до ул.Краснофлот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хаш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Суздальская,3 до ул.Балхашская,201 и до ул.Суздальская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хаш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Балхашская,209 до ул.Балхашская,2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Ярославского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Е.Ярославского,33 до ул.Муромская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могорская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Запорожская,11 до ул.Холмогорская,21 до ул.Холмогорская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сомольский проспект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Пионерская до Комсомольского проспекта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йбыше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Чкалова,42 до ул.Коминтер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жай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Вижайская,18 до ул.Вижайская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жай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Вижайская,14 до ул.Лодыгина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жай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туар от ул.Яблочкова до ул.Лодыг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м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Солдатова,ул.Муромская,3 до ул.Яблочк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Шатро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вдоль ул.Л.Шатрова,11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Г.Хасана,11 до ул.Чернышевского,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ков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туар от ул.Яблочкова,17 до ул.Яблочкова,29                                                                                                                     Тротуар от ул.Яблочкова,17 до ул.Солдатова,29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ко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туар от   проезжей части ул.Солдатова    до ул.Муромская,16а;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1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ко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туар от ул.Яблочкова,17 до ул.Яблочкова,21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Гусарова,9/2 до ул.Лодыгина,52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остроителе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вдоль дома №3 по ул.Моторострои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 от ул.Бригадирская,2 до ул.Коломенская,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юции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отуар вдоль дома №4 по ул.Револю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рдин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Г.Хасана до ул.Ордин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ейвин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ейвинская,14 до ул.Нейвинская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ригадирска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Бригадирская до ул.Нейвин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Г.Успенского до ул. Револю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2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48"/>
        <w:jc w:val="center"/>
        <w:rPr/>
      </w:pPr>
      <w:r>
        <w:rPr>
          <w:sz w:val="24"/>
          <w:szCs w:val="24"/>
        </w:rPr>
        <w:t xml:space="preserve">на выполнение работ по содержанию  внутриквартальных проездов на территории Свердловского района г.Перми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  внутриквартальных проездов: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метание и сгребание снега (1 раз в сутк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проезжей части (1 раз в четверо суток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сыпка ПСС (1 раз в сутк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аление наката (1 раз в шесть суток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возку снега (по заданию заказчика 4794,03 т)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проезжей части и обочин от крупного мусора (1 раз в десять суток 189,75 т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проезжей части (1 раз в пять суто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смета у борта (1 раз в пять суток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  <w:r>
        <w:rPr>
          <w:rFonts w:cs="Times New Roman" w:ascii="Times New Roman" w:hAnsi="Times New Roman"/>
          <w:sz w:val="24"/>
          <w:szCs w:val="24"/>
        </w:rPr>
        <w:t xml:space="preserve"> 126 49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01 февраля 2010 года по 25 декабря 2010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 работ: </w:t>
      </w:r>
      <w:r>
        <w:rPr>
          <w:rFonts w:cs="Times New Roman" w:ascii="Times New Roman" w:hAnsi="Times New Roman"/>
          <w:sz w:val="24"/>
          <w:szCs w:val="24"/>
        </w:rPr>
        <w:t>4 586 855,50 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я часть, перекрестки, съезды должны быть очищены от рыхлого снега, освобождены от снежных валов, расширены на всю ширину проезжей части, допускается ровный снежный накат без наличия коле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а подсыпка проезжей части ПСС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мечание: при температуре воздуха ниже 20˚ допускается ровный снежный накат по всей  ширине  дороги, толщиной до 2-х см, без наличия колеи. </w:t>
      </w:r>
    </w:p>
    <w:p>
      <w:pPr>
        <w:pStyle w:val="Normal"/>
        <w:spacing w:before="0" w:after="0"/>
        <w:ind w:left="705" w:hanging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Летнее содержание:</w:t>
      </w:r>
    </w:p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зжая часть должна быть очищена от крупного мусора, убран смет у борта. </w:t>
      </w:r>
    </w:p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 вывоз мусора.</w:t>
      </w:r>
    </w:p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ичность сбора мусора один раз в десять суток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6. Условия выполнения рабо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ab/>
      </w:r>
      <w:r>
        <w:rPr>
          <w:rFonts w:cs="Times New Roman" w:ascii="Times New Roman" w:hAnsi="Times New Roman"/>
          <w:i/>
          <w:spacing w:val="-4"/>
          <w:sz w:val="24"/>
          <w:szCs w:val="24"/>
          <w:u w:val="single"/>
        </w:rPr>
        <w:t>Летнее содержани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, выписанной на организацию обслуживающую внутриквартальные проезды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8"/>
        <w:ind w:firstLine="708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возка снега производится на городской снежный полигон. Выполненные работы предъявляются заказчику по факту вывезенного снега с предоставлением фотодокументов и справки с полигона подтверждающей вывезенный объем, выписанной на организацию обслуживающую внутриквартальные проезды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боты производятся согласно перечню  внутриквартальных проездов.</w:t>
      </w:r>
    </w:p>
    <w:p>
      <w:pPr>
        <w:pStyle w:val="Normal"/>
        <w:rPr/>
      </w:pPr>
      <w:r>
        <w:rPr>
          <w:b/>
          <w:sz w:val="24"/>
          <w:szCs w:val="24"/>
        </w:rPr>
        <w:t>7.Перечень  внутриквартальных проез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8"/>
        <w:gridCol w:w="5682"/>
        <w:gridCol w:w="1276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2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т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Балхашская до ул.Братская, 2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могор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Холмогорская до ул.Холмогорская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ож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 от ул.Запорожская вдоль домов, 19-25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им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Солдатова до ул.Уфимская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флот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от ул.Краснофлотская до дома                ул.Елькина, 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Октябр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25 Октября  до ул.Сибирская,30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Островског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езд  от ул.Н.Островского вдоль дома Н.Островсксого 70, Р.Крестьянская до ул.Револю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роспект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Чкалова до проходных завода П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йви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Серпуховская до ул.Бригадир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я Нейви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Г.Хасана до ул.2-я Нейвинская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ом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Солдатова до ло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ож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Холмогорская до ул.Чукот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гадир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Пихтовая до ул.Бригадир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Пихтовая до  контейнерной площадки ул.Коломенская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ирязе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Сибирская до ул.25-Октябр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ыги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Куйбышева до  ул.Лодыгина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 от  ул.Куйбышева,51 до ул.Механошина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жн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Революции,3 до ул.Революции3/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Ярославског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Солдатова до ул.Е.Ярославского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Островског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Н.Островского до ул.Н.Островского,1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ли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Вижайская до ул.Бородин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ьви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Коломенская до ул. Коломенская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Осипенк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П.Осипенко до ул.1-я Красноармейская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жай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Вижайская, 16 до ул.Новосибир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Краснополянская до ул.1-я Серпуховская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Островског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Н.Островского до ул.Н.Островского,1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овольче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Народовольческая,46 до ул.Народовольческая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ви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Нейвинская,11 до ул.3-я Нейвинская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са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Г.Хасана до ул.Г.Хасана,11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Братская до ул.Казахская,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ко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Яблочкова,19 до ул.Яблочкова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Шатро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Л.Шатрова,9 до ул.Г.Хасана,11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ко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Яблочкова,16а до ул.Яблочкова,23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атаули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А.Гатаулина до ул.Новосибир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урчато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Таборская,22 до ул.А.Курчат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танн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Чернышевского,8 до ул.Фонтанная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илис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Гусарова до ул.Тбилис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флот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Краснофлотская до ул.Елькина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са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домов по ул.Г.Хасана, 91- 95 - 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ли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Братская до ул.Сахалинская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са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дома ул.Г.Хасана,11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Сибирская до СК "Жемчужин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Сибирская до "Дома офицеров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ки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домов по ул.Елькина,41-43-45-47-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ферм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Г.Хасана до Центральная ферма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рестья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Р.Крестьянская до ул.Народовольческая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атаули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А.Гатаулина до ул.Новосибир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Гусарова,9 до ул.Лодыгина,52/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м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ул.Солдатова до ул.Яблочк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урчато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А.Курчатова до ул.Гусарова,18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проезжей части ул.Куйбышева до ул.Куйбышева,68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Солдатова до ул.Табор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ко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ул.Яблочкова,31-35-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.Ярославског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проезжей части  ул.Солдатова до ул.Ем.Ярославского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ул. Н.Островского до ул.Чернышевского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ко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проезжей части ул.Солдатова до ул.Муромская,16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ыги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Лодыгина,52/2 до рын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Проспект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.Проспекта, 80 до ул. Г.Хасана, 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атаули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А.Гатауллина, 29/1 до ул. А.Гатауллина, 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Коломенская, 51 вдоль ул. Коломенская, 55 до ул. Коломенская, 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Краснополянская до ул. Серпуховская, 11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Куйбышева до ул. Сергинская, 32 вдоль домов по ул. Куйбышева, 169/1, 169/2, 169/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Пушкина до ул. Сибирская, 35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рестья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Р.Крестьянская до ул. Середин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ех. пр. по ул. Революции до ул. Фонтан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. пр. по ул. Революции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тех. пр. по ул. Революции вдоль                        домов 3/1, 3/2, 3/4 до 3/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Осипенк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П.Осипенко до ул. Красноармейская, 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це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Чукотская до ул. Чкал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ож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Запорожская до ул. Запорожская, 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а-Коминтер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доль ул. Коминтерна 20, ул. Чкалова, 4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между домами по ул. Соловьева, 10, 12        до ул. Соловьева, 10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ул. Чернышевского, 7а вдоль Чернышевского, 9а и до дома ул. Н.Островского 1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ог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Островского между домами ул. Чернышевского, 7а и ул. Н.Островск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ллерий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Чернышевского до границы дома ул. Н.Островского, 76 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между домами по ул. Чернышевского, 6, 8   до ул. Фонтанная, 9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танн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ул. Фонтанная вдоль ул. Фонтанная, 9                   до ул. Фонтанная, 9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Тихая до дома ул. Тихая, 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Крестья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Р.Крестьянская до ул. Народовольческая, 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ул. Куйбышева между домами 49, 47                    до ул. Революции, 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спенского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между домами ул. Г.Успенского, 13, 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о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Кораснофлотская до ул. Елькина, 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вдоль ул. Куйбышева, 87а, 89а, 93а, 95а, и стади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ул. Куйбышева вдоль ул. Куйбышева, 95а           до стади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Цеткин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от ул. К.Цеткин до ул. Чкалова, 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урчатов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А.Курчатова вдоль домов ул. А.курчатова, 4, 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са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Г.Хасана до ул. Г.Хасана, 1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Хасан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ул.Г.Хасана, 147 вдоль ул. Г.Хасана, 1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ов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между домами ул. Кустовая, 3, 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ви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между домами ул. Г.Хасана, 91, 95                до дома ул. 2-ая Нейвинская,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зд между домами ул. Братская, 10 и                    ул. Братская, 10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й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между домами ул. Красноармейская, 45, 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й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между домами ул. Красноармейская, 43, 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Звезд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с торцов дома ул. Г.Звезда, 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ор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ма ул. Таборская, 22 до ул. Вижайская, 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ин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Ординская, 8 подезд с ул. Нейвинск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илис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А.Курчатова до ул. Гусаро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ая гора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ул. Г.Хасана вдоль домов ул. Г.Хасана, 149/3, 151а, 149 б, 153, 155, 15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ая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Сибирская, 48/2 до ул. Сибирская, 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3 –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ТЕХНИЧЕСКОЕ ЗАДАНИЕ</w:t>
      </w:r>
    </w:p>
    <w:p>
      <w:pPr>
        <w:pStyle w:val="Normal"/>
        <w:ind w:firstLine="748"/>
        <w:jc w:val="center"/>
        <w:rPr/>
      </w:pPr>
      <w:r>
        <w:rPr>
          <w:sz w:val="24"/>
          <w:szCs w:val="24"/>
        </w:rPr>
        <w:t xml:space="preserve">на выполнение работ по содержанию дорог (4 категории) частного сектора на территории Свердловского района г.Перми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 дорог (4 категории) частного сектора: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расширение проезжей части от снега на всю ширину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Летнее содержание: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уборка проезжей части и обочин от крупного мусор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  <w:r>
        <w:rPr>
          <w:rFonts w:cs="Times New Roman" w:ascii="Times New Roman" w:hAnsi="Times New Roman"/>
          <w:sz w:val="24"/>
          <w:szCs w:val="24"/>
        </w:rPr>
        <w:t xml:space="preserve"> 532 5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01 февраля 2010 года по 25 декабря 2010 го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оимость работ:</w:t>
      </w:r>
      <w:r>
        <w:rPr>
          <w:rFonts w:cs="Times New Roman" w:ascii="Times New Roman" w:hAnsi="Times New Roman"/>
          <w:sz w:val="24"/>
          <w:szCs w:val="24"/>
        </w:rPr>
        <w:t xml:space="preserve"> 2 513 148,85 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я часть, перекрестки, съезды должны быть очищены от рыхлого снега, освобождены от снежных валов, расширены на всю ширину проезжей части, допускается ровный снежный накат без наличия коле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иодичность проведения работ один раз в пять дней. </w:t>
      </w:r>
    </w:p>
    <w:p>
      <w:pPr>
        <w:pStyle w:val="Normal"/>
        <w:spacing w:before="0" w:after="0"/>
        <w:ind w:firstLine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: при температуре воздуха ниже 20˚ допускается ровный снежный накат по всей  ширине  дороги, толщиной до 2-х см, без наличия колеи. </w:t>
      </w:r>
    </w:p>
    <w:p>
      <w:pPr>
        <w:pStyle w:val="Normal"/>
        <w:spacing w:before="0" w:after="0"/>
        <w:ind w:left="705" w:hanging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Летнее содержание:</w:t>
      </w:r>
    </w:p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зжая часть должна быть очищена от крупного мусора. </w:t>
      </w:r>
    </w:p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 вывоз мусора.</w:t>
      </w:r>
    </w:p>
    <w:p>
      <w:pPr>
        <w:pStyle w:val="Normal"/>
        <w:spacing w:before="0" w:after="0"/>
        <w:ind w:left="70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ичность сбора мусора один раз в месяц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6. Условия выполнения работ: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В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справки с полигона ТБО, подтверждающей вывезенный объем, выписанной на организацию, обслуживающую дороги частного сектора. </w:t>
      </w:r>
    </w:p>
    <w:p>
      <w:pPr>
        <w:pStyle w:val="Normal"/>
        <w:rPr/>
      </w:pPr>
      <w:r>
        <w:rPr>
          <w:sz w:val="24"/>
          <w:szCs w:val="24"/>
        </w:rPr>
        <w:t>Работы производятся согласно перечню  дорог (4 категории) частного сектора.</w:t>
      </w:r>
    </w:p>
    <w:p>
      <w:pPr>
        <w:pStyle w:val="Normal"/>
        <w:rPr/>
      </w:pPr>
      <w:r>
        <w:rPr>
          <w:b/>
          <w:sz w:val="24"/>
          <w:szCs w:val="24"/>
        </w:rPr>
        <w:t>7.Перечень дорог (4 категории) частного сектора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rHeight w:val="25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кв.м.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. Соболи: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00</w:t>
            </w:r>
          </w:p>
        </w:tc>
      </w:tr>
      <w:tr>
        <w:trPr>
          <w:trHeight w:val="81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Таежная,2-я Таёжная, 3-я Таёжная, 4-я Таёжная, 1-я Соболинская, 2-я    Соболинская, 3-я Соболинская, 5-я Соболинск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. Голый Мыс:</w:t>
            </w:r>
            <w:r>
              <w:rPr>
                <w:sz w:val="22"/>
                <w:szCs w:val="22"/>
              </w:rPr>
              <w:t xml:space="preserve"> 1-ая Полевая, 2-ая Полевая, Молодёжная, Промысловая, Школьная, Лесная, Больничная, Апрельская, Рабоча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Лип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я Лип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Лип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я Лип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я Лип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цы микрорайонов Южный и Юбилей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(от Лихвинской  до Самарканд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ек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Качк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фeропо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джик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уфим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дальская (в частн.секторе до Балхаш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могорская (в частн.секторе до Самарканд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ая (от Старцева до Запорож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уш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ча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ская (в частн.секторе до Старце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киш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ская (от Старцева до Самарканд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(от Глуховская до Старцева д.13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хаш ская (от Глуховская до Суздаль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еста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че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винская (от Братской до Луган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утор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иль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Зелен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Зеленого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ура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ин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(от Самаркандской до Таджик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от Симферопольской до Братской д.9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от Братской д.90 до Казах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кандская (от Чукотской до Узбекско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цы посёлка Ново-Бродов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ення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роди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ене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овское кольц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ый ромашковы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ой ромашковы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ыше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жный переу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ая рад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ая рад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ая рад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ая рад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ая ради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0</w:t>
            </w:r>
          </w:p>
        </w:tc>
      </w:tr>
      <w:tr>
        <w:trPr>
          <w:trHeight w:val="2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5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4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48"/>
        <w:jc w:val="center"/>
        <w:rPr/>
      </w:pPr>
      <w:r>
        <w:rPr>
          <w:sz w:val="24"/>
          <w:szCs w:val="24"/>
        </w:rPr>
        <w:t xml:space="preserve">на выполнение работ по содержанию лестничных и мостовых переходов на территории Свердловского района г.Перми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 лестничных и мостовых переходов:</w:t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метание, сгребание снега (1 раз в сутк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вигание снега в валы или кучи (1 раз в четверо суто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от уплотненного снега (1 раз в двое суток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а лестниц песком (1 раз в сутки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Летнее содержание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территории (1 раз в семь суто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территории от крупного мусора (1 раз в десять суто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смета и мусора (21,73 т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  <w:r>
        <w:rPr>
          <w:rFonts w:cs="Times New Roman" w:ascii="Times New Roman" w:hAnsi="Times New Roman"/>
          <w:sz w:val="24"/>
          <w:szCs w:val="24"/>
        </w:rPr>
        <w:t xml:space="preserve"> 14 48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01 февраля 2010 года по 25 декабря 2010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3 979 320,66 рубле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Зимнее содержани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тницы, мостовые переходы должны быть очищены до основания от снега, освобождены от снежных валов, расширены на всю ширину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а подсыпка песком.</w:t>
      </w:r>
    </w:p>
    <w:p>
      <w:pPr>
        <w:pStyle w:val="Normal"/>
        <w:spacing w:before="0" w:after="0"/>
        <w:ind w:left="705" w:hanging="0"/>
        <w:contextualSpacing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Летнее содержание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тницы, мостовые переходы должна быть очищена от крупного мусора, убран смет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 вывоз мусор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Работы производятся согласно перечню лестничных и мостовых переходов.</w:t>
      </w:r>
    </w:p>
    <w:p>
      <w:pPr>
        <w:pStyle w:val="Normal"/>
        <w:rPr/>
      </w:pPr>
      <w:r>
        <w:rPr>
          <w:b/>
          <w:sz w:val="24"/>
          <w:szCs w:val="24"/>
        </w:rPr>
        <w:t>6.Перечень  лестничных и мостовых переходов</w:t>
      </w:r>
      <w:r>
        <w:rPr/>
        <w:t>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72"/>
        <w:gridCol w:w="1559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2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ый мостик и 2 лестницы на переходе с ул. Коломенской на ул. Полазненск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ый переход из м/р Владимирский в м/р Юбилейный      (да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ый мостик и 2 лестницы  с подходами в районе ул. Моторостроителей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ой переход через р.Данилиха по ул.Моторостроителей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мостик в районе ул. Моторостроителей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ый переход с ул. Маршрутной в Дзержинском районе на ул. Мильч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товой переход в конце дома по ул.Яблочкова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ый мостик и лестница  с подходами на переходе ч/з р. Данилиха у школы № 85 по ул. Яблоч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мостик с подходами через р.Данилиха к дому №56 по ул.Лодыг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тница с подходами на пешеходном переходе ж/д в створе ул. Моторостро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тница с подходами на пешеходном переходе ж/д в створе Серебрянского прое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ый мостик и лестница  с подходами на переходе ч/з р. Данилиха в створе Серебрянского прое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ая лестница с подходами в районе ул. Елькин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ая лестница в конце ул. Коломенской на подходе к домам  № 28 –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ая лестница на спуске к роднику по ул. Веселая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лестница и мостик на спуске к роднику по ул. Народовольческая,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ая лестница с подходами по ул. Уфимская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ая лестница на спуске к роднику на въезде в м/р Юбилей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ый переход из м/р «Зеленое хозяйство» на Юбилейную дам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ая лестница на спуске по Ш. Космонавтов от  рынка «Гача» до р. Данил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ый мостик с подходами на переходе ул. Куйбышева от дома № 169 до трамвайного кольца маршру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ая лестница по ул. Холмогорская 17 спуск на ул. Запорожская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й спуск, пешеходный переход от ул.Елькина,47 до р.Данили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ый переход – дамба с ул. Академика Курчатова 1 на ул. Василь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й спуск от ул.Тбилисская,9а до грунтовой дор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й переход – дамба с ул. Тбилисская 9а на ул. Васильева (Гипсополим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ая лестница на спуске к роднику на Южной дам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шеходная дорожка и мостик по ул. К. Цеткин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тничный спуск по ул. Тбилисская, 1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товой переход по ул. Арагв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тничный спуск по ул. Льва Шатрова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й переход от ул.Запорожская,11 до ул.Запорожская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й переход от ул.Запорожская,17 до ул.Холмогорская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й переход от ул.Коломенская,55 до проезжей части (ул.Коломенская,6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й переход от ул.Коломенская,51 до ул.Коломенская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8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5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48"/>
        <w:jc w:val="center"/>
        <w:rPr/>
      </w:pPr>
      <w:r>
        <w:rPr>
          <w:sz w:val="24"/>
          <w:szCs w:val="24"/>
        </w:rPr>
        <w:t xml:space="preserve">на выполнение работ по содержанию бесхозяйных территорий (пустошей) Свердловского района г.Перми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 территорий (пустошей)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8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борка пустошей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ая уборка (1 раз в сезон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от мусора (1 раз в тридцать суто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талонов на вывоз мусор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мусора</w:t>
      </w:r>
    </w:p>
    <w:p>
      <w:pPr>
        <w:pStyle w:val="Style18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борка тротуаров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мусора (1 раз в трое суто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талонов на вывоз мусор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мусор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  <w:r>
        <w:rPr>
          <w:rFonts w:cs="Times New Roman" w:ascii="Times New Roman" w:hAnsi="Times New Roman"/>
          <w:sz w:val="24"/>
          <w:szCs w:val="24"/>
        </w:rPr>
        <w:t xml:space="preserve"> 419 722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15 апреля 2010 года по 14 октября 2010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943 602,49 рубл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должна быть очищена от мусора, листвы.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 вывоз мусора.</w:t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ывозка мусора производится на городской полигон ТБО (объем 629,6 т)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pacing w:val="-4"/>
          <w:sz w:val="24"/>
          <w:szCs w:val="24"/>
        </w:rPr>
        <w:t>Выполненные работы предъявляются заказчику по факту вывезенного мусора, с предоставлением фотодокументов и справки с полигона ТБО, подтверждающей вывезенный объем, выписанной на организацию обслуживающую территории в районе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аботы производятся согласно перечню бесхозяйных территорий (пустошей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Перечень бесхозяйных территорий (пустошей) </w:t>
      </w:r>
      <w:r>
        <w:rPr/>
        <w:t>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55"/>
        <w:gridCol w:w="1276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м2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проезжей части ул. Солдатова до ул.Солдатотва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140 до ул. Васил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 до ул. Вижа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уйбышева от ул. Маршрутная до нефтеб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оротное кольцо трамвайного маршрута №  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сечении ул. Яблочкова и ул. Солда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сечении ул. Ем. Ярославского и ул. Солда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сечении ул. Яблочкова и ул. Солда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Яблочкова до ул. Нику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ль ул. Ем. Яросла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 Куйбышева, 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Яблочкова до ул. Васил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Маршрутная до ул. Яблоч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дыг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Тимиряз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1-я Красноарм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.Зв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вдоль здания № 118 по ул. Куйб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ль ул. Яблоч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ль жилого дома № 5 по ул. Краснополя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.Островского, 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25-го Октября , 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.Островского, 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Яблочкова до ул. Васил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л. Маршрутная до ул. Яблоч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дыг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Тимиряз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1-я Красноарме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.Зв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сы Южной дам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осы Юбилейной дам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6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48"/>
        <w:jc w:val="center"/>
        <w:rPr/>
      </w:pPr>
      <w:r>
        <w:rPr>
          <w:sz w:val="24"/>
          <w:szCs w:val="24"/>
        </w:rPr>
        <w:t xml:space="preserve">на выполнение работ по содержанию  газонов на территории Свердловского района г.Перми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  газонов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ая уборка от листвы и мусора (1 раз в сезон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шение травы (3 раза в сезон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от мусора (1 раз в трое суто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талонов на вывоз мусор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скошенной травы и мусора (объем 271,61 т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</w:t>
      </w:r>
      <w:r>
        <w:rPr>
          <w:rFonts w:cs="Times New Roman" w:ascii="Times New Roman" w:hAnsi="Times New Roman"/>
          <w:sz w:val="24"/>
          <w:szCs w:val="24"/>
        </w:rPr>
        <w:t xml:space="preserve"> 181 07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15 апреля 2010 года по 14 октября 2010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: </w:t>
      </w:r>
      <w:r>
        <w:rPr>
          <w:rFonts w:cs="Times New Roman" w:ascii="Times New Roman" w:hAnsi="Times New Roman"/>
          <w:sz w:val="24"/>
          <w:szCs w:val="24"/>
        </w:rPr>
        <w:t>2 779 506,92 рубле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качеству работ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зоны должны быть очищены от крупного мусора, листвы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 вывоз мусор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изведено кошение.</w:t>
      </w:r>
    </w:p>
    <w:p>
      <w:pPr>
        <w:pStyle w:val="Normal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Вывозка мусора производится на городской полигон ТБО. 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4"/>
          <w:sz w:val="24"/>
          <w:szCs w:val="24"/>
        </w:rPr>
        <w:t>Выполненные работы предъявляются заказчику по факту вывезенного мусора, производства кошения газонов с предоставлением фотодокументов и справки с полигона ТБО, подтверждающей вывезенный объем, выписанной на организацию обслуживающую газоны на территории района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Работы производятся согласно перечню  газонов.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Перечень   </w:t>
      </w:r>
      <w:r>
        <w:rPr/>
        <w:t>газонов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55"/>
        <w:gridCol w:w="1276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м2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вдоль домов №1 - №3 по ул.Солдат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вдоль домов №7-№9-№11 до дома №49   по ул.Коломенск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вдоль проезжей части от дома № 109 до дома № 111 по ул.Н.Остро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вдоль забора войсковой части от дома № 11 по ул.Г.Хасана до трамвайных пу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четной стороне до дома №49 по ул.Н.Островского, по четной стороне от проезжей части ул.Пушкина до проезжей части ул.Тих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вдоль дома № 49 по ул. Н.Островского до проезжей ч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зон от проезжей части ул.Солдатова до дома №32 по ул.Солда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зон от ул.Краснополянская №5 до проезжей части ул.Краснополя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от подъездной дороги до дома № 24 по ул.Г.Хас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н вдоль проезжей части ул.Краснова  (у больницы им.Пичуг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у ОАО "Велт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орожные газоны по ул. Солдат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 по ул. Сибирской от ул. Пушкина до пл. К. Мар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 по ул. Революции от ул.Островского до трансп.развя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по ул.Белинского, от Площади К.Маркса до ул.Куйбыш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орожные газоны по ул.Чка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вдоль трамвайной линии от ост.комплекса до административного здания по ул.Куйбышева №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вдоль трамвайной линии от ул.Куйбышева №112 до ул.Коминтерна №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от  административного здания по ул.Коломенская № 61 до проезжей части  ул.Иж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вдоль домов № 42/2-42/4 по ул.Солда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между домами №9 до дома №11 по Серебрянскому проез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между домами № 17 до № 48/2 по ул.Яблоч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по ул.Чкалова №34 до проезжей части ул.Чка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вдоль дома №24 по ул.Солда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н вдоль дома №3 по ул.Муро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 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34:00Z</dcterms:created>
  <dc:creator>Жанна</dc:creator>
  <dc:description/>
  <cp:keywords/>
  <dc:language>en-US</dc:language>
  <cp:lastModifiedBy>User</cp:lastModifiedBy>
  <cp:lastPrinted>2009-12-01T10:47:00Z</cp:lastPrinted>
  <dcterms:modified xsi:type="dcterms:W3CDTF">2009-12-01T05:52:00Z</dcterms:modified>
  <cp:revision>3</cp:revision>
  <dc:subject/>
  <dc:title>ИЗВЕЩЕНИЕ № __ от «___» __________ 200 _ года</dc:title>
</cp:coreProperties>
</file>