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</w:rPr>
        <w:t>установку, монтаж пожарной сигнализации и системы оповещения людей при пожаре в спортивном зале МОУ ДОД «Дворец детского (юношеского) творчества» г. Перми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ОУ ДОД «Дворец детского (юношеского) творчества» г.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04» декабря 2009 года</w:t>
        <w:br/>
        <w:tab/>
        <w:tab/>
        <w:tab/>
        <w:tab/>
        <w:tab/>
        <w:tab/>
        <w:tab/>
        <w:tab/>
        <w:tab/>
        <w:tab/>
        <w:t xml:space="preserve">    12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Ядрышникова Ири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ахолов Николай Михайл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Головин Василий Викто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емёнова Майя Иосиф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 xml:space="preserve">Наименование предмета запроса котировок: </w:t>
      </w:r>
      <w:r>
        <w:rPr>
          <w:sz w:val="24"/>
          <w:szCs w:val="24"/>
        </w:rPr>
        <w:t>установка, монтаж пожарной сигнализации и системы оповещения людей при пожаре в спортивном зале МОУ ДОД «Дворец детского (юношеского) творчества» г. Перми</w:t>
      </w:r>
      <w:r>
        <w:rPr>
          <w:b/>
          <w:sz w:val="24"/>
          <w:szCs w:val="26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3 от «27» но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7» ноября 2009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Сведения о заказчике: </w:t>
      </w:r>
    </w:p>
    <w:p>
      <w:pPr>
        <w:pStyle w:val="Heading"/>
        <w:numPr>
          <w:ilvl w:val="0"/>
          <w:numId w:val="4"/>
        </w:numPr>
        <w:spacing w:lineRule="auto" w:line="360"/>
        <w:jc w:val="left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caps w:val="false"/>
          <w:smallCaps w:val="false"/>
          <w:sz w:val="22"/>
          <w:szCs w:val="22"/>
        </w:rPr>
        <w:t>241237, 80 (двести сорок одна тысяча двести тридцать семь)руб. 80 коп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 </w:t>
      </w:r>
      <w:r>
        <w:rPr>
          <w:caps w:val="false"/>
          <w:smallCaps w:val="false"/>
          <w:sz w:val="22"/>
          <w:szCs w:val="22"/>
        </w:rPr>
        <w:t>бюджет города Перми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spacing w:before="0" w:after="0"/>
        <w:ind w:left="567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2"/>
          <w:szCs w:val="22"/>
        </w:rPr>
        <w:t>Установка, монтаж пожарной сигнализации и системы оповещения людей при пожаре в спортивном зале МОУ ДОД «Дворец детского (юношеского) творчества» г. Перми согласно рабочего проекта 24-П/09 и локального сметного расчёт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г.Пермь, ул. Сибирская, 29</w:t>
      </w:r>
    </w:p>
    <w:p>
      <w:pPr>
        <w:pStyle w:val="TextBodyIndent"/>
        <w:tabs>
          <w:tab w:val="clear" w:pos="720"/>
          <w:tab w:val="left" w:pos="851" w:leader="none"/>
        </w:tabs>
        <w:ind w:left="0" w:firstLine="1134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до 20 декабря</w:t>
      </w:r>
    </w:p>
    <w:p>
      <w:pPr>
        <w:pStyle w:val="TextBodyIndent"/>
        <w:tabs>
          <w:tab w:val="clear" w:pos="720"/>
          <w:tab w:val="left" w:pos="851" w:leader="none"/>
        </w:tabs>
        <w:ind w:left="0" w:firstLine="1134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2"/>
          <w:szCs w:val="22"/>
        </w:rPr>
        <w:t>Цена товаров  должна  быть указана  с учетом следующих расходов: всех расходов, в том числе уплату налогов, сборов, таможенных пошлин и других обязательных платежей, доставка, установка, монтаж, запуск в эксплуатацию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течении семи банковских дней после подписания акта приемки выполненных работ и ввода системы в эксплуатацию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6 (шес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убеж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55000,00 руб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Декор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27247,42 руб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март Хау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81241,93 руб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авинов А. Я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45000,00 руб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вязьТелекомСерви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17301,52 руб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ехЗащита – безопасност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99015,53 руб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6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(выбрать нужное)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«Смарт Хаус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отировочной заявке не заполнены сведения о включенных (не включенных) в цену расходах</w:t>
            </w:r>
          </w:p>
        </w:tc>
      </w:tr>
    </w:tbl>
    <w:p>
      <w:pPr>
        <w:pStyle w:val="Heading1"/>
        <w:numPr>
          <w:ilvl w:val="0"/>
          <w:numId w:val="3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b/>
          <w:b/>
          <w:sz w:val="24"/>
        </w:rPr>
      </w:pPr>
      <w:r>
        <w:rPr/>
        <w:t xml:space="preserve"> </w:t>
      </w:r>
      <w:r>
        <w:rPr>
          <w:b/>
        </w:rPr>
        <w:t>ООО «СвязьТелекомСервис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107 г.Пермь, ул. Николая Быстрых, 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7301,52 (сто семнадцать тысяч триста один)руб. 52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 предложившим лучшую цену после цены, предложенной победителем </w:t>
      </w:r>
    </w:p>
    <w:p>
      <w:pPr>
        <w:pStyle w:val="Normal"/>
        <w:rPr>
          <w:b/>
          <w:b/>
          <w:sz w:val="24"/>
        </w:rPr>
      </w:pPr>
      <w:r>
        <w:rPr>
          <w:b/>
        </w:rPr>
        <w:t>ООО «Декор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00 г.Пермь, ул. Орджоникидзе, 12а, оф. 30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7247,42 (сто двадцать семь тысяч двести сорок семь)руб. 42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Ядрышникова И. 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ахолов Н. 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оловин В. 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емёнова М. 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ослякова Н. 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4:47:00Z</dcterms:created>
  <dc:creator>Институт госзакупок РАГС</dc:creator>
  <dc:description/>
  <cp:keywords/>
  <dc:language>en-US</dc:language>
  <cp:lastModifiedBy>Nik</cp:lastModifiedBy>
  <cp:lastPrinted>2009-05-13T10:03:00Z</cp:lastPrinted>
  <dcterms:modified xsi:type="dcterms:W3CDTF">2009-12-04T06:50:00Z</dcterms:modified>
  <cp:revision>12</cp:revision>
  <dc:subject/>
  <dc:title>ПРОТОКОЛ ОЦЕНКИ И СОПОСТАВЛЕНИЯ ЗАЯВОК НА УЧАСТИЕ В КОНКУРСЕ </dc:title>
</cp:coreProperties>
</file>