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остоянно действующей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 xml:space="preserve">г. Пермь                                                                                                                           </w:t>
      </w:r>
      <w:r>
        <w:rPr>
          <w:lang w:val="en-US"/>
        </w:rPr>
        <w:t>04</w:t>
      </w:r>
      <w:r>
        <w:rPr/>
        <w:t>.1</w:t>
      </w:r>
      <w:r>
        <w:rPr>
          <w:lang w:val="en-US"/>
        </w:rPr>
        <w:t>2</w:t>
      </w:r>
      <w:r>
        <w:rPr/>
        <w:t>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jc w:val="both"/>
        <w:rPr/>
      </w:pPr>
      <w:r>
        <w:rPr>
          <w:b/>
        </w:rPr>
        <w:t>Предмет контракта</w:t>
      </w:r>
      <w:r>
        <w:rPr/>
        <w:t>: поставка сервера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Максимальная цена контракта – 22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звещение о проведении запроса котировок цен размещено на сайте администрации г.Перми 23.11.2009г. № 1278.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  <w:t>Место поставки товара: город Пермь, ул. Ленина, 23, каб. 317.</w:t>
      </w:r>
    </w:p>
    <w:p>
      <w:pPr>
        <w:pStyle w:val="Normal"/>
        <w:jc w:val="both"/>
        <w:rPr/>
      </w:pPr>
      <w:r>
        <w:rPr/>
        <w:t>Срок поставки товара: 10 календарных дней со дня  подписания контракта.</w:t>
      </w:r>
    </w:p>
    <w:p>
      <w:pPr>
        <w:pStyle w:val="Normal"/>
        <w:jc w:val="both"/>
        <w:rPr/>
      </w:pPr>
      <w:r>
        <w:rPr/>
        <w:t>Срок гарантии: не менее 12 месяцев.</w:t>
      </w:r>
    </w:p>
    <w:p>
      <w:pPr>
        <w:pStyle w:val="Normal"/>
        <w:jc w:val="both"/>
        <w:rPr/>
      </w:pPr>
      <w:r>
        <w:rPr/>
        <w:t>Заказчик осуществляет оплату безналичным перечислением  денежных средств в течение 10 банковских дней с момента поставки товара исполнителем по указанному адресу при условии предоставления всех необходимых расчетных документо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jc w:val="both"/>
        <w:rPr/>
      </w:pPr>
      <w:r>
        <w:rPr/>
        <w:t>Пантелеев А.Г. – начальник хозяйственн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Голева Е.Л. –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поставку сервера.</w:t>
      </w:r>
    </w:p>
    <w:p>
      <w:pPr>
        <w:pStyle w:val="Normal"/>
        <w:jc w:val="both"/>
        <w:rPr/>
      </w:pPr>
      <w:r>
        <w:rPr/>
        <w:t>К указанному сроку (11:00 03.12.2009) поступили 2 котировочные заявки от следующих организаций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lang w:val="en-US"/>
        </w:rPr>
        <w:t>OO</w:t>
      </w:r>
      <w:r>
        <w:rPr/>
        <w:t>О «КАМ-ТЕЛЕКОМ» (юридический адрес: 614094, г.Пермь, ул. Овчинникова, 17; фактический (почтовый) адрес: 614045, г.Пермь, ул. Орджоникидзе, 61)</w:t>
      </w:r>
    </w:p>
    <w:p>
      <w:pPr>
        <w:pStyle w:val="Normal"/>
        <w:ind w:firstLine="540"/>
        <w:jc w:val="both"/>
        <w:rPr/>
      </w:pPr>
      <w:r>
        <w:rPr/>
        <w:t>- ООО «Уральский Компьютерный Дом (Б)» (юридический, фактический (почтовый) адрес: 614990, г. Пермь, ул. Ленина, 6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/>
      </w:pPr>
      <w:r>
        <w:rPr/>
        <w:t>Таблица результат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7950</wp:posOffset>
                </wp:positionH>
                <wp:positionV relativeFrom="paragraph">
                  <wp:posOffset>143510</wp:posOffset>
                </wp:positionV>
                <wp:extent cx="5751195" cy="1269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1801"/>
                              <w:gridCol w:w="1265"/>
                              <w:gridCol w:w="2160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тенден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антий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 контракта, руб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 «Уральский Компьютерный Дом (Б)»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 месяце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календарных дн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 95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O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 «КАМ-ТЕЛЕКОМ»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месяце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календарных дн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 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57" w:type="dxa"/>
                                    <w:left w:w="57" w:type="dxa"/>
                                    <w:bottom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99.95pt;mso-wrap-distance-left:9pt;mso-wrap-distance-right:9pt;mso-wrap-distance-top:0pt;mso-wrap-distance-bottom:0pt;margin-top:11.3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9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1801"/>
                        <w:gridCol w:w="1265"/>
                        <w:gridCol w:w="2160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тенден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антий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ро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 контракта, руб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«Уральский Компьютерный Дом (Б)»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 месяце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календарных дне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 95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O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 «КАМ-ТЕЛЕКОМ»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месяце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календарных дне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 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57" w:type="dxa"/>
                              <w:left w:w="57" w:type="dxa"/>
                              <w:bottom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победителем </w:t>
      </w:r>
      <w:r>
        <w:rPr>
          <w:b/>
        </w:rPr>
        <w:t>ООО «Уральский Компьютерный Дом (Б)»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ООО «Уральский Компьютерный Дом</w:t>
      </w:r>
      <w:r>
        <w:rPr>
          <w:b/>
        </w:rPr>
        <w:t xml:space="preserve"> </w:t>
      </w:r>
      <w:r>
        <w:rPr/>
        <w:t>(Б)». В случае, если победитель уклонится от заключения контракта, признать ООО «КАМ-ТЕЛЕКОМ» вторым победителем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4416"/>
        <w:gridCol w:w="2088"/>
      </w:tblGrid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нтелеев А.Г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лева Е.Л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дашев С.Н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>
          <w:trHeight w:val="567" w:hRule="atLeast"/>
        </w:trPr>
        <w:tc>
          <w:tcPr>
            <w:tcW w:w="3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ыкова М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04:00Z</dcterms:created>
  <dc:creator>ОРОРС</dc:creator>
  <dc:description/>
  <cp:keywords/>
  <dc:language>en-US</dc:language>
  <cp:lastModifiedBy>NMalykh</cp:lastModifiedBy>
  <cp:lastPrinted>2009-12-04T10:03:00Z</cp:lastPrinted>
  <dcterms:modified xsi:type="dcterms:W3CDTF">2009-12-04T05:04:00Z</dcterms:modified>
  <cp:revision>2</cp:revision>
  <dc:subject/>
  <dc:title>ПРОТОКОЛ № 19</dc:title>
</cp:coreProperties>
</file>