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 04 » декабря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7 дней в неделю, включая  выходные и праздничные дн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0 раб/дня  *  16 час. * 185 руб. за час = 266 40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6 раб/дня  *  10 час. * 175 руб. за час = 98 000  руб.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1 квартал 2010 года – 364 4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23:00Z</dcterms:created>
  <dc:creator>MEDUSER12</dc:creator>
  <dc:description/>
  <cp:keywords/>
  <dc:language>en-US</dc:language>
  <cp:lastModifiedBy> </cp:lastModifiedBy>
  <cp:lastPrinted>2009-12-03T09:31:00Z</cp:lastPrinted>
  <dcterms:modified xsi:type="dcterms:W3CDTF">2009-12-03T04:51:00Z</dcterms:modified>
  <cp:revision>22</cp:revision>
  <dc:subject/>
  <dc:title>Приложение № 1</dc:title>
</cp:coreProperties>
</file>