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КОТИРОВОК   № 16 от «04 » декабря    2009 г.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11.01.2010 г. по  31.03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97 750,00  ( Триста девяносто семь тысяч семьсот пятьдесят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15»  декабря  2009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7-9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 </cp:lastModifiedBy>
  <cp:lastPrinted>2009-03-11T14:45:00Z</cp:lastPrinted>
  <dcterms:modified xsi:type="dcterms:W3CDTF">2009-12-03T05:41:00Z</dcterms:modified>
  <cp:revision>60</cp:revision>
  <dc:subject/>
  <dc:title>ЗАПРОС КОТИРОВОЧНОЙ ЦЕНЫ</dc:title>
</cp:coreProperties>
</file>