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0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восстановлению герметизации вводов водопровода, находящегося в составе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04 декабря 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восстановлению герметизации вводов водопровода, находящегося  в составе имущества муниципальной казны (извещение №30 от 23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23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Максимальная цена муниципального контракта  499 550,00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</w:t>
      </w:r>
      <w:r>
        <w:rPr/>
        <w:t xml:space="preserve"> </w:t>
      </w:r>
      <w:r>
        <w:rPr>
          <w:sz w:val="24"/>
          <w:szCs w:val="24"/>
        </w:rPr>
        <w:t>восстановлению  герметизации вводов водопровода, находящегося  в составе имущества муниципальной казны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место выполнения работ: г. Пермь, Индустриальный район, микрорайон Авиагородок, ул. Сусанина, 1, ул. Норильская, 7, ул. Норильская, 13а, ул. Свиязева, 10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до 25.12.2009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Ремстройсервис»  и составила 343 500,00 руб. (Триста сорок три тысячи пятьсот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Ремстройсервис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ул. А. Свиязева,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343 500,00 руб. (Триста сорок три тысячи пятьсот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АПИО Стройпроект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33, г. Пермь, ул. Куйбышева, 143, офис 76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45 000,00 руб. (Триста сорок п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 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6:00Z</dcterms:created>
  <dc:creator>Институт госзакупок РАГС</dc:creator>
  <dc:description/>
  <dc:language>en-US</dc:language>
  <cp:lastModifiedBy>Batueva</cp:lastModifiedBy>
  <cp:lastPrinted>2009-12-04T08:45:00Z</cp:lastPrinted>
  <dcterms:modified xsi:type="dcterms:W3CDTF">2009-12-04T03:45:00Z</dcterms:modified>
  <cp:revision>6</cp:revision>
  <dc:subject/>
  <dc:title>ПРОТОКОЛ ОЦЕНКИ И СОПОСТАВЛЕНИЯ ЗАЯВОК НА УЧАСТИЕ В КОНКУРСЕ </dc:title>
</cp:coreProperties>
</file>