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1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текущему ремонту (частичной замене) муниципальной сети канализации по ул. Краснополянская, 5-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04 декабря 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</w:t>
      </w:r>
      <w:r>
        <w:rPr/>
        <w:t xml:space="preserve"> </w:t>
      </w:r>
      <w:r>
        <w:rPr>
          <w:sz w:val="24"/>
          <w:szCs w:val="24"/>
        </w:rPr>
        <w:t>текущему ремонту (частичной замене) муниципальной сети канализации по ул. Краснополянская, 5-7 (извещение №31 от 23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23 ноя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Максимальная цена муниципального контракта  499 750,00 р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</w:t>
      </w:r>
      <w:r>
        <w:rPr/>
        <w:t xml:space="preserve"> </w:t>
      </w:r>
      <w:r>
        <w:rPr>
          <w:sz w:val="24"/>
          <w:szCs w:val="24"/>
        </w:rPr>
        <w:t>текущему ремонту (частичной замене) муниципальной сети канализации по ул. Краснополянская, 5-7 в соответствии с техническим заданием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Свердловский район, микрорайон Владимирский, ул. Краснополянская, 5-7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до 25.12.2009 с момента заключе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ж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3 (три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АПИО Стройпроект»  и составила 444 000,00 руб. (Четыреста сорок четыре тысячи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АПИО Стройпроект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  <w:szCs w:val="24"/>
        </w:rPr>
        <w:t>Место нахождения: 614033, г. Пермь, ул. Куйбышева, 143, офис 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444 000,00 руб. (Четыреста сорок четыре тысячи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Ацесс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65, г. Пермь, ул. Шоссе Космонавтов, 35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45 000,00 руб. (Четыреста сорок пя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 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30:00Z</dcterms:created>
  <dc:creator>Институт госзакупок РАГС</dc:creator>
  <dc:description/>
  <dc:language>en-US</dc:language>
  <cp:lastModifiedBy>Batueva</cp:lastModifiedBy>
  <cp:lastPrinted>2009-12-04T08:45:00Z</cp:lastPrinted>
  <dcterms:modified xsi:type="dcterms:W3CDTF">2009-12-04T03:45:00Z</dcterms:modified>
  <cp:revision>3</cp:revision>
  <dc:subject/>
  <dc:title>ПРОТОКОЛ ОЦЕНКИ И СОПОСТАВЛЕНИЯ ЗАЯВОК НА УЧАСТИЕ В КОНКУРСЕ </dc:title>
</cp:coreProperties>
</file>