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ЗВЕЩЕНИЕ № 17/1  от  04 декабря 2009 г. О продлении срока проведения ЗАПРОСА КОТИРОВОК среди СУБЪЕКТОВ МАЛОГО ПРЕДПРИНИМАТЕЛЬСТВА   </w:t>
      </w:r>
      <w:r>
        <w:rPr>
          <w:b/>
          <w:color w:val="000000"/>
          <w:sz w:val="28"/>
          <w:szCs w:val="28"/>
        </w:rPr>
        <w:t>на выполнение работ по изготовлению, монтажу и обслуживанию новогоднего аттракциона «Баба-Яга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: Комитет по культуре администрации города Перми,  </w:t>
      </w:r>
      <w:r>
        <w:rPr>
          <w:sz w:val="28"/>
          <w:szCs w:val="28"/>
        </w:rPr>
        <w:t xml:space="preserve">г. Пермь 614000, ул. Ленина,27, </w:t>
      </w:r>
      <w:r>
        <w:rPr>
          <w:sz w:val="28"/>
          <w:szCs w:val="28"/>
          <w:lang w:val="en-US"/>
        </w:rPr>
        <w:t>kulturazakaz</w:t>
      </w:r>
      <w:r>
        <w:rPr>
          <w:sz w:val="28"/>
          <w:szCs w:val="28"/>
        </w:rPr>
        <w:t>2009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соб размещения заказа:</w:t>
      </w:r>
      <w:r>
        <w:rPr>
          <w:sz w:val="28"/>
          <w:szCs w:val="28"/>
        </w:rPr>
        <w:t xml:space="preserve"> запрос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орода Пер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контракта: </w:t>
      </w:r>
      <w:r>
        <w:rPr>
          <w:b/>
          <w:color w:val="000000"/>
          <w:sz w:val="28"/>
          <w:szCs w:val="28"/>
        </w:rPr>
        <w:t>на выполнение работ по изготовлению, монтажу и обслуживанию новогоднего аттракциона «Баба-Яг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: 157 294 руб. (сто пятьдесят семь тысяч двести девяносто четыре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убля 00 копеек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Цена включает все прямые и косвенные  расходы, связанные с </w:t>
      </w:r>
      <w:r>
        <w:rPr>
          <w:color w:val="000000"/>
          <w:sz w:val="28"/>
          <w:szCs w:val="28"/>
        </w:rPr>
        <w:t>выполнением работ по изготовлению, монтажу и обслуживанию новогоднего аттракциона «Баба-Яга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выполнения работ обеими сторонами, предоставления исполнителем счёта, счёта-фактуры(при необходимости), письменного и фотоотчета о выполненных работах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b/>
          <w:color w:val="000000"/>
          <w:sz w:val="28"/>
          <w:szCs w:val="28"/>
        </w:rPr>
        <w:t xml:space="preserve">Место установки новогоднего аттракциона «Баба-Яга» (далее – Аттракцион):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ородская эспланада  (по согласованию с Заказчиком);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начала выполнения работ</w:t>
      </w:r>
      <w:r>
        <w:rPr>
          <w:color w:val="000000"/>
          <w:sz w:val="28"/>
          <w:szCs w:val="28"/>
        </w:rPr>
        <w:t xml:space="preserve"> – со дня заключения муниципального контрак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8"/>
          <w:szCs w:val="28"/>
        </w:rPr>
        <w:t>Срок изготовления, монтажа и эксплуатации (обслуживания) Аттракциона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дача строительно-монтажных работ - 20.12.2009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 эксплуатации (обслуживания) – с 21.12.2009 года по 01.02.2010 года;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color w:val="000000"/>
          <w:sz w:val="28"/>
          <w:szCs w:val="28"/>
        </w:rPr>
        <w:t>- продолжительность демонтажа Аттракциона – не более 2 дней со дня окончания эксплуатации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Количество, объем, характеристики работ 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Состав  Аттракциона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- фанерный домик (избушка) с открывающимися дверями и окнами;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- кукла «Баба-Яга» в ступе 0,45х 0,65 м;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- металлоконструкции (опоры, каркасы);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- силовое электрооборудование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b/>
          <w:color w:val="000000"/>
          <w:sz w:val="28"/>
          <w:szCs w:val="28"/>
        </w:rPr>
        <w:t>2.Технологическое решение Аттракциона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color w:val="000000"/>
          <w:sz w:val="28"/>
          <w:szCs w:val="28"/>
        </w:rPr>
        <w:t>- аттракцион представляет собой фанерный домик (1,0 х , 1,1м; h = 1,5м) на опоре на высоте 3,9 м, через 15,0 м располагается вторая опора из трубы вблизи новогодней елки, между ними на тросе под музыкальное сопровождение движется кукла «Баба-Яга в ступе» (0,45х0,65м). Движение троса осуществляется электродвигателем, установленным в домике, двигатель включается автоматическ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8"/>
          <w:szCs w:val="28"/>
        </w:rPr>
        <w:t>3. Требования к художественному и техническому обеспечению Аттракциона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зготовление Аттракциона в соответствии с Техническим заданием (см. Приложение № 3 к извещению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вывоз со склада Заказчика, монтаж куклы Бабы-Яги (кукла изготавливается отдельно и предоставляется Заказчиком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сочное художественное оформление составляющих Аттракцион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обеспечение музыкального сопровождения работы Аттракциона (начало и процесс движения куклы Бабы-Яги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одключения Аттракциона к источнику питания необходимой мощност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монтаж, транспортировка и сдача всех элементов Аттракциона на склад Заказчика (в течение 2 дней после демонтажа)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повреждений, разрушений составляющих элементов Аттракциона (в том числе    электрооборудования), все недостатки должны быть устранены в течение 1 суток с момента обнаруж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нность своевременно выявлять и устранять повреждения, разрушения, иные факты, препятствующие функционированию Аттракциона, возлагается на Подрядчик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8"/>
          <w:szCs w:val="28"/>
        </w:rPr>
        <w:t>4.Время работы Аттракциона: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/>
      </w:pPr>
      <w:r>
        <w:rPr>
          <w:color w:val="000000"/>
          <w:sz w:val="28"/>
          <w:szCs w:val="28"/>
        </w:rPr>
        <w:t>- ежедневно (по согласованию с Заказчиком), с 14.00ч. до 20.00ч.;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Новый год с 09.00ч. 31.01.12.2009 до 09.00ч. 01.01.2010;</w:t>
      </w:r>
    </w:p>
    <w:p>
      <w:pPr>
        <w:pStyle w:val="Normal"/>
        <w:tabs>
          <w:tab w:val="clear" w:pos="708"/>
          <w:tab w:val="left" w:pos="142" w:leader="none"/>
        </w:tabs>
        <w:ind w:firstLine="256"/>
        <w:jc w:val="both"/>
        <w:rPr/>
      </w:pPr>
      <w:r>
        <w:rPr>
          <w:color w:val="000000"/>
          <w:sz w:val="28"/>
          <w:szCs w:val="28"/>
        </w:rPr>
        <w:t>- в дни Новогодних каникул  03-06.01.2010, 08,09.01.2010 –  с 12.00 до 20.00;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ождество Христово 07.01.2010:  с 12.00 до 20.00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Гарантийные обязательства -</w:t>
      </w:r>
      <w:r>
        <w:rPr>
          <w:color w:val="000000"/>
          <w:sz w:val="28"/>
          <w:szCs w:val="28"/>
        </w:rPr>
        <w:t xml:space="preserve"> 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аявки могут быть приложены копии документов (лицензий, сертификатов и т.п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и срок подачи котировочных заявок:</w:t>
      </w:r>
      <w:r>
        <w:rPr>
          <w:sz w:val="28"/>
          <w:szCs w:val="28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kulturazakaz</w:t>
        </w:r>
        <w:r>
          <w:rPr>
            <w:rStyle w:val="InternetLink"/>
            <w:sz w:val="28"/>
            <w:szCs w:val="28"/>
          </w:rPr>
          <w:t>2009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10 декабря 2009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бедителем </w:t>
      </w:r>
      <w:r>
        <w:rPr>
          <w:sz w:val="28"/>
          <w:szCs w:val="28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дписания муниципального контракта с победителем в проведении запроса котировок:</w:t>
      </w:r>
      <w:r>
        <w:rPr>
          <w:sz w:val="28"/>
          <w:szCs w:val="28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контрак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33:00Z</dcterms:created>
  <dc:creator>Rodin</dc:creator>
  <dc:description/>
  <dc:language>en-US</dc:language>
  <cp:lastModifiedBy>Rodin</cp:lastModifiedBy>
  <cp:lastPrinted>2009-11-06T15:13:00Z</cp:lastPrinted>
  <dcterms:modified xsi:type="dcterms:W3CDTF">2009-12-04T09:27:00Z</dcterms:modified>
  <cp:revision>98</cp:revision>
  <dc:subject/>
  <dc:title>ИЗВЕЩЕНИЕ № 18  от  11 ноября 2009 г</dc:title>
</cp:coreProperties>
</file>