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 выполнение  работ по строительству поликлиники, расположенной по адресу ул.  Макаренко, 21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sz w:val="20"/>
        </w:rPr>
        <w:t>монтаж  системы  охраны периметра здания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4 декабря 2009 г                                         г.Пермь                                                       № 1 (70-09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работ по строительству поликлиники, расположенной по адресу ул.Макаренко, 21 монтаж системы охраны периметра зд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96 027,64 (Четыреста девяносто шесть тысяч двадцать семь  рублей  64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/>
      </w:pPr>
      <w:r>
        <w:rPr>
          <w:sz w:val="24"/>
          <w:szCs w:val="24"/>
        </w:rPr>
        <w:t>средства городского бюджета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>До окончания срока подачи котировочных заявок, указанного в извещении о запросе котировки  поступило 7 (семь) котировочных заявок,  что зафиксировано в Журнале регистрации котировочных заявок, поступивших на запрос котировочной цены № 70-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70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87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рбер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4000, г.Пермь,ул.Чкалова,9 офис 4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0.11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781,74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Технологии безопасн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Чкалова,9 офис 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09г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805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рок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Пермь,ул.Рабоче-Крестьянская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нные системы безопасн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Уральская 63 оф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578,6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иг-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г.Пермь,ул.Липатова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803,74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щитные технолог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г.Пермь,ул.Промышленная,д.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972,62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БЕЖ Новые Технолог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г.Пермь,ул.Кирова,72, офис 3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272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рб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Технологии безопасн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рок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нные системы безопасн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иг-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щитные технолог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БЕЖ Новые Технологии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</w:t>
      </w:r>
      <w:r>
        <w:rPr>
          <w:sz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РУБЕЖ Новые Технологии»</w:t>
      </w:r>
    </w:p>
    <w:p>
      <w:pPr>
        <w:pStyle w:val="Normal"/>
        <w:jc w:val="both"/>
        <w:rPr/>
      </w:pPr>
      <w:r>
        <w:rPr>
          <w:sz w:val="24"/>
          <w:szCs w:val="24"/>
        </w:rPr>
        <w:t>(614000,г.Пермь,ул.Кирова,72, офис 308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Электронные системы безопасности»</w:t>
      </w:r>
    </w:p>
    <w:p>
      <w:pPr>
        <w:pStyle w:val="Normal"/>
        <w:rPr/>
      </w:pPr>
      <w:r>
        <w:rPr>
          <w:sz w:val="24"/>
          <w:szCs w:val="24"/>
        </w:rPr>
        <w:t xml:space="preserve">(г.Пермь, ул.Уральская 63 оф.6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04T10:12:00Z</cp:lastPrinted>
  <dcterms:modified xsi:type="dcterms:W3CDTF">2009-12-04T05:14:00Z</dcterms:modified>
  <cp:revision>190</cp:revision>
  <dc:subject/>
  <dc:title/>
</cp:coreProperties>
</file>