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04 » декабря 2009года  № 27</w:t>
      </w:r>
    </w:p>
    <w:p>
      <w:pPr>
        <w:pStyle w:val="Normal"/>
        <w:jc w:val="right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Мильчакова, 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9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оенные нежилые помещения общей площадью 147,1 кв.м   на 1 этаже 9-этажного панель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550, 99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12.05.2006    № 1572-06Д сроком до 24.04.2016, заключенным     с ООО «КамаБумМаг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. Космонавтов, 1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178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оенно-пристроенные нежилые помещения общей площадью 727,7 кв.м на 1 этаже 14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2 795,32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рисанова, 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9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оенные нежилые помещения общей площадью 211,9 кв.м   на 1 этаже 9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949,84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22.08.2005   № 1446-05Д сроком до 01.06.2020, заключенным   с ООО «Валекс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Лебедева/</w:t>
            </w:r>
          </w:p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. Землячки, 38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9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 xml:space="preserve">15,0 кв.м </w:t>
            </w:r>
            <w:r>
              <w:rPr>
                <w:sz w:val="24"/>
              </w:rPr>
              <w:t>на 1 этаже 5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13,27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16.11.2004  № 2045-04М сроком до 30.10.2005, заключенным    с ИП Овчинниковым Е.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Танцорова, 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9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25,1 кв.м</w:t>
            </w:r>
            <w:r>
              <w:rPr>
                <w:sz w:val="24"/>
              </w:rPr>
              <w:t xml:space="preserve">  на 1 этаже  5-этажного жилого здания общежит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12, 91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02.06.2008  № 1339-08К сроком до 28.03.2009, заключенным   с ИП Крестниковым В.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тахановская,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178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оенные нежилые помещения общей площадью 813,0 кв.м   на 1 этаже и в подвале 5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999,95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оветской Армии,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178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оенные нежилые помещения общей площадью 130,3 кв.м  на 1 этаже 5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197,93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раснополянская,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178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285,9 кв.м</w:t>
            </w:r>
            <w:r>
              <w:rPr>
                <w:sz w:val="24"/>
              </w:rPr>
              <w:t xml:space="preserve"> на   1 этаже  5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1 124,09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Пушкина, 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(178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99,4 кв.м</w:t>
            </w:r>
            <w:r>
              <w:rPr>
                <w:sz w:val="24"/>
              </w:rPr>
              <w:t xml:space="preserve">   в подвале  5-этажного кирпичного жилого дома.</w:t>
            </w:r>
          </w:p>
          <w:p>
            <w:pPr>
              <w:pStyle w:val="TextBody"/>
              <w:rPr/>
            </w:pPr>
            <w:r>
              <w:rPr/>
              <w:t>Балансовая стоимость – 460,87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Академика Курчатова, 9</w:t>
            </w:r>
          </w:p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178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оенные нежилые помещения общей площадью 663,3 кв.м  на 1 этаже и в подвале 5-этажного кирпич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1 189,02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17.02.2006                № 3015-06С сроком до 09.09.2010, заключенным с   ООО «Виват-Трейд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Куйбышева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троенные нежилые помещения общей площадью </w:t>
            </w:r>
            <w:r>
              <w:rPr>
                <w:b/>
                <w:sz w:val="24"/>
              </w:rPr>
              <w:t>19,5 кв.м</w:t>
            </w:r>
            <w:r>
              <w:rPr>
                <w:sz w:val="24"/>
              </w:rPr>
              <w:t xml:space="preserve">   на 1 этаже  5-этажног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овая стоимость – 37,08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обременены договором аренды от 19.07.2004   № 2616-04К сроком до 01.07.2010, заключенным    с ИП Сутыриной О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09-12-04T09:53:00Z</cp:lastPrinted>
  <dcterms:modified xsi:type="dcterms:W3CDTF">2009-12-04T07:40:00Z</dcterms:modified>
  <cp:revision>37</cp:revision>
  <dc:subject/>
  <dc:title>ИЗВЕЩЕНИЕ № __ от «___» __________ 200 _ года </dc:title>
</cp:coreProperties>
</file>