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4 » декабря 2009 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г. Пермь в количестве 11 объект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ценки недвижимого имущества (встроенно-пристроенных помеще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г. Пермь в количестве 11 объект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ценки недвижимого имущества (встроенно-пристроенных помеще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cikulaeva</cp:lastModifiedBy>
  <cp:lastPrinted>2009-12-04T09:53:00Z</cp:lastPrinted>
  <dcterms:modified xsi:type="dcterms:W3CDTF">2009-12-04T07:30:00Z</dcterms:modified>
  <cp:revision>21</cp:revision>
  <dc:subject/>
  <dc:title>СОГЛАСОВАНО</dc:title>
</cp:coreProperties>
</file>