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right="-365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right"/>
        <w:rPr/>
      </w:pPr>
      <w:r>
        <w:rPr>
          <w:b/>
        </w:rPr>
        <w:t xml:space="preserve">№ </w:t>
      </w:r>
      <w:r>
        <w:rPr>
          <w:b/>
        </w:rPr>
        <w:t>____ от «___» _________ 2009 г.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2910" w:leader="none"/>
        </w:tabs>
        <w:ind w:right="-365" w:hanging="0"/>
        <w:jc w:val="center"/>
        <w:rPr>
          <w:b/>
          <w:b/>
          <w:color w:val="FF0000"/>
        </w:rPr>
      </w:pPr>
      <w:r>
        <w:rPr>
          <w:b/>
        </w:rPr>
        <w:t xml:space="preserve">на оказание услуг 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по проведению научно-исследовательских работ по теме: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«Анализ  показателей и динамики развития малого и среднего </w:t>
      </w:r>
    </w:p>
    <w:p>
      <w:pPr>
        <w:pStyle w:val="Normal"/>
        <w:spacing w:before="0" w:after="0"/>
        <w:jc w:val="center"/>
        <w:rPr/>
      </w:pPr>
      <w:r>
        <w:rPr>
          <w:b/>
        </w:rPr>
        <w:t>предпринимательства, социологический опрос, разработка прогноза развития малого и среднего предпринимательств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города Перми,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комендаций по «точкам роста» и приоритетам поддерж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607"/>
        <w:gridCol w:w="6601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Наименование работ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Анализ 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Заказчик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Место проведения работ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Цель работ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Сбор, систематизация и анализ ключевых показателей развития малого и среднего предпринимательства, позволяющих в дальнейшем проводить мониторинг развития, контроль и оценку эффективности реализации мероприятий, направленных на улучшение условий для развития малого и среднего предпринимательства в г. Перми.</w:t>
            </w:r>
          </w:p>
        </w:tc>
      </w:tr>
      <w:tr>
        <w:trPr>
          <w:trHeight w:val="226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Виды работ и основные требования к их выполнению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Разработка и согласование с Заказчиком календарного плана, методологии, и инструментария НИР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Аналитическая работа: Сбор информации, формирование баз данных о субъектах малого и среднего предпринимательства в городе Перми, включая индивидуальных предпринимателей (в соответствии с ОКВЭД), показателей деятельности СМСП, анализ показателей деятельности СМСП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  <w:t>Итоги работы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5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Основное содержание исследовательских работ, результаты, сроки и этапы проведения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000"/>
        <w:gridCol w:w="1829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Наименование этап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t>I</w:t>
            </w:r>
          </w:p>
        </w:tc>
        <w:tc>
          <w:tcPr>
            <w:tcW w:w="70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60" w:hanging="0"/>
              <w:rPr/>
            </w:pPr>
            <w:r>
              <w:rPr/>
              <w:t>1. Разработка и согласование с Заказчиком календарного плана, методологии, и инструментария НИР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2. Подбор источников по изучаемой теме, ознакомление с материалами научных и прикладных исследований по сходной тематике. Изучение законодательных актов и программ, направленных на поддержку и развитие малого и среднего предпринимательства г. Перми за период 1999 – первое полугодие 2009 г., результатов их реализации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3. Подбор и систематизация статистических данных, аналитических отчетов, характеризующих деятельность субъектов малого и среднего предпринимательства в городе Перми за период 1999 - первое полугодие 2009 г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4. Определение и обоснование ключевых показателей и целевых индикаторов развития малого и среднего предпринимательства г.Перми, источников их получения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5. Анализ показателей структуры МСП в динамике за период 1999-первое полугодие 2009 гг. Формирование базы данных о структуре малого и среднего предпринимательства в городе Перми, включая индивидуальных предпринимателей (в соответствии с ОКВЭД)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6. Анализ показателей деятельности СМСП в городе Перми в отраслевом разрезе за период 1999 – 2009 гг., анализ динамики и тенденций развития,  сопоставление ключевых показателей деятельности СМСП города Перми с городами-аналогами (не менее трех городов из списка: Екатеринбург, Самара, Нижний Новгород, Казань, Челябинск, Саратов, Уфа, Красноярск, Иркутск, Тюмень, Волгоград), общероссийскими показателями, выявление региональных особенностей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7. Оценка текущего состояния развития малого и среднего предпринимательства в городе Перми по ключевым показателям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/>
            </w:pPr>
            <w:r>
              <w:rPr/>
              <w:t>8. Анализ эффективности реализации программных мероприятий, направленных на развитие малого и среднего предпринимательства, не менее, чем в 3-х регионах РФ (выбор регионов определяется городами – аналогами, выбранных в  соответствии с п.6 настоящего раздела)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9. Ранжирование проблем и барьеров, сдерживающих развитие малого и среднего предпринимательства г.Перми по масштабности, степени влияния,  частоте возникновения и пр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ind w:left="360" w:hanging="0"/>
              <w:rPr/>
            </w:pPr>
            <w:r>
              <w:rPr>
                <w:b/>
                <w:i/>
              </w:rPr>
              <w:t>Результаты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1. Разработанная в соответствии с техническим заданием и согласованная с Заказчиком Программа научно-исследовательской работы, включающая: 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введение в проблематику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актуальность темы НИР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цель и задачи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гипотезы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источники и эмпирическую базу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общую характеристику работ с обоснованием выбора приоритетных отраслей, показателей и индикаторов анализа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методологию и методы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инструментарий исследования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сроки выполнения работ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подробное описание планируемых результатов НИР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. Сформированная база данных для анализа деятельности СМСП  города Перми за период 1999 – первое полугодие 2009 г. База данных формируется в отраслевом разрезе (на основании статистических данных, данных официальных органов власти и выбранных источников по сходной тематике) и включает информацию о не менее чем  1000 частных предпринимателей и предприятий в разрезе: отрасль, год основания, руководитель, количество сотрудников, годовой оборот и др. со ссылкой на первоисточник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3. Отчет по итогам анализа деятельности СМСП в города Перми за период, включающий: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анализ ключевых показателей и индикаторов деятельности СМСП и их динамики за период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- оценка текущего состояния МСП в городе Перми;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 xml:space="preserve">- результаты сопоставления ключевых показателей деятельности СМПС города Перми с городами – аналогами, в целом по Российской Федерации.  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4. Аналитические материалы содержащие: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- количественную и качественную оценку текущего состояния развития малого и среднего предпринимательства г.Перми в отраслевом разрезе;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/>
              <w:t>- опыт эффективности реализации программных мероприятия, направленных на поддержку малого и среднего бизнеса в Перми и других городах и регионах РФ.</w:t>
            </w:r>
          </w:p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Материалы предоставляются в текстовом, графическом и табличном виде.</w:t>
            </w:r>
          </w:p>
          <w:p>
            <w:pPr>
              <w:pStyle w:val="Normal"/>
              <w:autoSpaceDE w:val="false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не позднее  25 декабря 2009 год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70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</w:rPr>
        <w:t>Требования к проведению работ, перечень и комплектность научной, технической и другой документации, материальных  ценностей, подлежащих  оформлению и сдаче Заказчику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Материалы должны содержать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- Программу исследования с описанием и обоснованием методологии исследования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rPr/>
      </w:pPr>
      <w:r>
        <w:rPr/>
        <w:t>- первичные документы в случае проведения опросов, анкетирования, интервьюирования, стратегических сессий или фокус-групп (на бумажных носителях заполненные анкеты, опросники, формы контроля интервьюеров, стенограммы глубинных интервью, протоколы стратегических сессий, а также в цифровом формате аудиозаписи глубинных интервью);</w:t>
      </w:r>
    </w:p>
    <w:p>
      <w:pPr>
        <w:pStyle w:val="Normal"/>
        <w:autoSpaceDE w:val="false"/>
        <w:rPr/>
      </w:pPr>
      <w:r>
        <w:rPr/>
        <w:t xml:space="preserve">- массивы статистических данных (в электронном виде в 2х экземплярах на </w:t>
      </w:r>
      <w:r>
        <w:rPr>
          <w:lang w:val="en-US"/>
        </w:rPr>
        <w:t>CD</w:t>
      </w:r>
      <w:r>
        <w:rPr/>
        <w:t>-дисках);</w:t>
      </w:r>
    </w:p>
    <w:p>
      <w:pPr>
        <w:pStyle w:val="Normal"/>
        <w:autoSpaceDE w:val="false"/>
        <w:rPr/>
      </w:pPr>
      <w:r>
        <w:rPr/>
        <w:t xml:space="preserve">- аналитические отчет по работе в целом (в отпечатанном и сброшюрованном виде на бумажном носителе в 2х экземплярах, в электронном виде в 2х экземплярах на </w:t>
      </w:r>
      <w:r>
        <w:rPr>
          <w:lang w:val="en-US"/>
        </w:rPr>
        <w:t>CD</w:t>
      </w:r>
      <w:r>
        <w:rPr/>
        <w:t>-дисках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0"/>
        <w:jc w:val="left"/>
        <w:rPr>
          <w:b/>
          <w:b/>
        </w:rPr>
      </w:pPr>
      <w:r>
        <w:rPr>
          <w:b/>
        </w:rPr>
        <w:t>Общие требования к объёму и оформлению оказываемых услуг:</w:t>
      </w:r>
    </w:p>
    <w:p>
      <w:pPr>
        <w:pStyle w:val="Normal"/>
        <w:autoSpaceDE w:val="false"/>
        <w:spacing w:before="0" w:after="0"/>
        <w:rPr/>
      </w:pPr>
      <w:r>
        <w:rPr/>
        <w:t>а) разрабатываемые Исполнителем материалы должны быть выполнены и сданы Заказчику в печатном и электронном виде;</w:t>
      </w:r>
    </w:p>
    <w:p>
      <w:pPr>
        <w:pStyle w:val="Normal"/>
        <w:autoSpaceDE w:val="false"/>
        <w:spacing w:before="0" w:after="0"/>
        <w:rPr/>
      </w:pPr>
      <w:r>
        <w:rPr/>
        <w:t xml:space="preserve">б) организация и выполнение работ осуществляется в соответствии с ГОСТ Р 15101-98  «Порядок выполнения научно-исследовательских работ». </w:t>
      </w:r>
    </w:p>
    <w:p>
      <w:pPr>
        <w:pStyle w:val="Normal"/>
        <w:autoSpaceDE w:val="false"/>
        <w:spacing w:before="0" w:after="0"/>
        <w:rPr/>
      </w:pPr>
      <w:r>
        <w:rPr/>
        <w:t xml:space="preserve">Все отчетные материалы предоставляются Заказчику на бумажном носителе в 2-х экземплярах, а также в электронном виде в формате Microsoft Word на </w:t>
      </w:r>
      <w:r>
        <w:rPr>
          <w:lang w:val="en-US"/>
        </w:rPr>
        <w:t>CD</w:t>
      </w:r>
      <w:r>
        <w:rPr/>
        <w:t xml:space="preserve">-дисках в 2-х экземплярах; оформление отчетных документов – в соответствии с требованиями ГОСТ 7.32-2001 «Отчет по научно-исследовательской работе. Структура и правила оформления». </w:t>
      </w:r>
    </w:p>
    <w:p>
      <w:pPr>
        <w:pStyle w:val="Normal"/>
        <w:autoSpaceDE w:val="false"/>
        <w:spacing w:before="0" w:after="0"/>
        <w:rPr/>
      </w:pPr>
      <w:r>
        <w:rPr/>
        <w:t>в) материалы должны быть представлены на бумаге формата А4 (210 х 297 мм), напечатанных обычным шрифтом Times New Roman, размером 12, с полуторным интервалом между строкам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г) разрабатываемый материал должен предваряться титульным листом, перечнем участников разработки и содержанием, с точным указанием наименований (заголовков и подзаголовков) его составных частей и порядковых номеров страниц, на которых они располагаютс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 xml:space="preserve">д) разрабатываемый материал должен состоять из составных частей, логически взаимосвязанных между собой, и иметь простую для восприятия структуру;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е) составные части разрабатываемого материала должны иметь собственные заголовки (подзаголовки), выделенные относительного основного содержания полужирным шрифтом Times New Roman, размером 12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ж) все страницы, за исключением титульного листа, разрабатываемого материала должны иметь сквозную нумерацию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 xml:space="preserve">и) разрабатываемый материал должен иметь общую характеристику работ (после содержания), состоящую из постановки цели и задач, описания проблемы и гипотезы исследования, источников, эмпирической базы и методологии исследования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к) разрабатываемый материал должен иметь вступление и заключение с обобщающими выводам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Заказчик            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0"/>
        <w:rPr/>
      </w:pPr>
      <w:r>
        <w:rPr/>
        <w:t>_____________ А.В.Попов                                                  ____________________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36:00Z</dcterms:created>
  <dc:creator>ДППИП</dc:creator>
  <dc:description/>
  <cp:keywords/>
  <dc:language>en-US</dc:language>
  <cp:lastModifiedBy>ДППИП</cp:lastModifiedBy>
  <cp:lastPrinted>2009-12-04T14:31:00Z</cp:lastPrinted>
  <dcterms:modified xsi:type="dcterms:W3CDTF">2009-12-04T09:36:00Z</dcterms:modified>
  <cp:revision>2</cp:revision>
  <dc:subject/>
  <dc:title>Приложение № 2</dc:title>
</cp:coreProperties>
</file>