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» декабря 2009 года № 6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оведению научно-исследовательских работ по теме: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Анализ показателей и динамики развития малого и среднего предпринимательства, социологический опрос, разработка прогноза развития малого и среднего предпринимательства на территории города Перми, рекомендаций по «точкам роста» и приоритетам поддержк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нин Станислав Олегович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, Ведомственная целевая программа «Развитие малого и среднего предпринимательства в городе Перми на 2009-2011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 (приложение № 1 к извещению № 6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1. Разработка и согласование с Заказчиком календарного плана, методологии, и инструментария НИР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2. Подбор источников по изучаемой теме, ознакомление с материалами научных и прикладных исследований по сходной тематике. Изучение законодательных актов и программ, направленных на поддержку и развитие малого и среднего предпринимательства г. Перми за период 1999 – первое полугодие 2009 г., результатов их реализации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3. Подбор и систематизация статистических данных, аналитических отчетов, характеризующих деятельность субъектов малого и среднего предпринимательства в городе Перми за период 1999 - первое полугодие 2009 г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4. Определение и обоснование ключевых показателей и целевых индикаторов развития малого и среднего предпринимательства г.Перми, источников их получения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5. Анализ показателей структуры МСП в динамике за период 1999-первое полугодие 2009 гг. Формирование базы данных о структуре малого и среднего предпринимательства в городе Перми, включая индивидуальных предпринимателей (в соответствии с ОКВЭД)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6. Анализ показателей деятельности СМСП в городе Перми в отраслевом разрезе за период 1999 – 2009 гг., анализ динамики и тенденций развития,  сопоставление ключевых показателей деятельности СМСП города Перми с городами-аналогами (не менее трех городов из списка: Екатеринбург, Самара, Нижний Новгород, Казань, Челябинск, Саратов, Уфа, Красноярск, Иркутск, Тюмень, Волгоград), общероссийскими показателями, выявление региональных особенностей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ценка текущего состояния развития малого и среднего предпринимательства в городе Перми по ключевым показателям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8. Анализ эффективности реализации программных мероприятий, направленных на развитие малого и среднего предпринимательства, не менее, чем в 3-х регионах РФ (выбор регионов определяется городами – аналогами, выбранных в  соответствии с п.6 настоящего раздела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>9. Ранжирование проблем и барьеров, сдерживающих развитие малого и среднего предпринимательства г.Перми по масштабности, степени влияния,  частоте возникновения и пр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2 к извещению № 6 о проведении запроса котир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, окончание - не позднее 25 декабря 2009 года</w:t>
            </w:r>
          </w:p>
        </w:tc>
      </w:tr>
      <w:tr>
        <w:trPr>
          <w:trHeight w:val="102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контракта составляет 500 000 (Пятьсот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оставляются  по адресу: г. Пермь, ул. Сибирская, 27 каб. 20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-00 07.12.2009 г. до 18-00 15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н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казанных услуг производится Заказчиком в течении 5 (пяти) рабочих дней с даты подписания Сторонами акта приемки-сдачи выполненных Исполнителем услуг при наличии счета на оплату и (или) счета-факту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/>
      </w:pPr>
      <w:r>
        <w:rPr>
          <w:sz w:val="24"/>
          <w:szCs w:val="24"/>
        </w:rPr>
        <w:t>администрации г.Перми                                                                                                        А.В.Поп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10:00Z</dcterms:created>
  <dc:creator>СОК</dc:creator>
  <dc:description/>
  <cp:keywords/>
  <dc:language>en-US</dc:language>
  <cp:lastModifiedBy>ДППИП</cp:lastModifiedBy>
  <cp:lastPrinted>2009-11-25T13:56:00Z</cp:lastPrinted>
  <dcterms:modified xsi:type="dcterms:W3CDTF">2009-12-04T08:28:00Z</dcterms:modified>
  <cp:revision>11</cp:revision>
  <dc:subject/>
  <dc:title>ИЗВЕЩЕНИЕ № __ от «___» __________ 200 _ года</dc:title>
</cp:coreProperties>
</file>