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4.12.2009 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оказание услуг по размещению информационных материалов по заявке заказчика в телевизионном эфире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7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Извещение о проведении запроса котировок цен размещено на сайте администрации г.Перми 23.11.2009г. № 1550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оказания услуг: с момента подписания контракта до 29.12.2009 г.</w:t>
      </w:r>
    </w:p>
    <w:p>
      <w:pPr>
        <w:pStyle w:val="Normal"/>
        <w:jc w:val="both"/>
        <w:rPr/>
      </w:pPr>
      <w:r>
        <w:rPr/>
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Голева Е.Л.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оказание услуг по размещению информационных материалов по заявке заказчика в телевизионном эфире.</w:t>
      </w:r>
    </w:p>
    <w:p>
      <w:pPr>
        <w:pStyle w:val="Normal"/>
        <w:jc w:val="both"/>
        <w:rPr/>
      </w:pPr>
      <w:r>
        <w:rPr/>
        <w:t>К указанному сроку (18:00 03.12.2009) поступило 3 котировочных заявки от следующих организац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ОО  Рекламное агентство «Рысь-студио» (614083, Г. Пермь, ул. Холмогорская, 5)</w:t>
      </w:r>
    </w:p>
    <w:p>
      <w:pPr>
        <w:pStyle w:val="Normal"/>
        <w:ind w:right="175" w:firstLine="540"/>
        <w:jc w:val="both"/>
        <w:rPr/>
      </w:pPr>
      <w:r>
        <w:rPr/>
        <w:t>- ООО «Алькасар Регион Пермь» (614010, г. Пермь, ул. Соловьева, 14)</w:t>
      </w:r>
    </w:p>
    <w:p>
      <w:pPr>
        <w:pStyle w:val="Normal"/>
        <w:ind w:right="175" w:firstLine="540"/>
        <w:jc w:val="both"/>
        <w:rPr/>
      </w:pPr>
      <w:r>
        <w:rPr/>
        <w:t>- ООО «Информационно-рекламная компания «Восточноевропейское телеграфное (и телевизионное) агентство» (г. Пермь, ул. Крупской, 42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Рекламное агентство «Рысь-студи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/>
              <w:t>с момента подписания контракта до 29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30 000,00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касар Регион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29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29.12.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 Рекламное агентство «Рысь-студио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</w:t>
      </w:r>
      <w:r>
        <w:rPr>
          <w:b/>
        </w:rPr>
        <w:t>ООО  Рекламное агентство «Рысь-студио»</w:t>
      </w:r>
      <w:r>
        <w:rPr/>
        <w:t xml:space="preserve">. В случае если победитель уклонится от заключения контракта, признать </w:t>
      </w:r>
      <w:r>
        <w:rPr>
          <w:b/>
        </w:rPr>
        <w:t>ООО «Алькасар Регион Пермь»</w:t>
      </w:r>
      <w:r>
        <w:rPr/>
        <w:t xml:space="preserve">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                 Голева Е.Л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__________________              Ардашев С.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__________________              Мохов Д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rPr/>
      </w:pPr>
      <w:r>
        <w:rPr/>
        <w:t xml:space="preserve">Секретарь:                                                        </w:t>
        <w:tab/>
        <w:t xml:space="preserve">__________________               Балыкова М.А.      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3:00Z</dcterms:created>
  <dc:creator>ОРОРС</dc:creator>
  <dc:description/>
  <cp:keywords/>
  <dc:language>en-US</dc:language>
  <cp:lastModifiedBy>СОК</cp:lastModifiedBy>
  <cp:lastPrinted>2009-12-04T13:10:00Z</cp:lastPrinted>
  <dcterms:modified xsi:type="dcterms:W3CDTF">2009-12-04T11:51:00Z</dcterms:modified>
  <cp:revision>11</cp:revision>
  <dc:subject/>
  <dc:title>ПРОТОКОЛ № 22</dc:title>
</cp:coreProperties>
</file>