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едоставление услуги по записи пациентов на прием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поликлиника № 12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04» декабря 2009 года</w:t>
        <w:br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злинская Людмил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рбалат Юл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24"/>
          <w:szCs w:val="24"/>
          <w:vertAlign w:val="superscript"/>
        </w:rPr>
      </w:pPr>
      <w:r>
        <w:rPr>
          <w:sz w:val="24"/>
          <w:szCs w:val="24"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предоставление услуги по записи пациентов на прием (извещение № 42-23/11 от «23» но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«23» ноября 2009 года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. Максимальная цена муниципального контракта: 384 718,60 (Триста восемьдесят четыре тысячи семьсот восемнадцать рублей 60 копеек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4. Источник финансирования заказа: средства ОМС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, характеристики и количество, оказываемых услуг: Приложение 1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оказания услуг: Приложение 1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709" w:hanging="14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роки оказания услуг: с 01 января 2010 года по 31 марта 2010 года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о включенных (невключенных) в цену услуг расходах: Цена предполагаемой услуги является неизменной на время действия муниципального контракта, должна включать в себя все налоги и сборы и прочие расходы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709" w:hanging="14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оказания услуг: аванс в размере 30% ежемесячно в срок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ВА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84 718,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Центр обработки данных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84 7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Центр обработки данны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, бульвар Гагарина, 36</w:t>
      </w:r>
    </w:p>
    <w:p>
      <w:pPr>
        <w:pStyle w:val="Normal"/>
        <w:rPr/>
      </w:pPr>
      <w:r>
        <w:rPr>
          <w:sz w:val="24"/>
          <w:szCs w:val="24"/>
        </w:rPr>
        <w:t>384 700,00 (Триста восемьдесят четыре тысячи семьсот рублей 00 копеек) рублей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СВА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, бульвар Гагарина, 36</w:t>
      </w:r>
    </w:p>
    <w:p>
      <w:pPr>
        <w:pStyle w:val="Normal"/>
        <w:rPr/>
      </w:pPr>
      <w:r>
        <w:rPr>
          <w:sz w:val="24"/>
          <w:szCs w:val="24"/>
        </w:rPr>
        <w:t>384 718,60 (Триста восемьдесят четыре тысячи семьсот восемнадцать рублей 60 копеек) рублей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7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7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6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Козлинская Л.Е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467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рбалат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kab512n3</cp:lastModifiedBy>
  <cp:lastPrinted>2009-12-04T10:04:00Z</cp:lastPrinted>
  <dcterms:modified xsi:type="dcterms:W3CDTF">2009-12-04T06:04:00Z</dcterms:modified>
  <cp:revision>20</cp:revision>
  <dc:subject/>
  <dc:title>ПРОТОКОЛ ОЦЕНКИ И СОПОСТАВЛЕНИЯ ЗАЯВОК НА УЧАСТИЕ В КОНКУРСЕ </dc:title>
</cp:coreProperties>
</file>