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04.12.2009         №15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иобретение цифров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02"/>
        <w:gridCol w:w="126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я, мес.</w:t>
            </w:r>
          </w:p>
        </w:tc>
      </w:tr>
      <w:tr>
        <w:trPr>
          <w:trHeight w:val="1134" w:hRule="atLeas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не менее 0.80 Мпикс (1/6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матрицы </w:t>
            </w:r>
            <w:r>
              <w:rPr>
                <w:sz w:val="22"/>
                <w:szCs w:val="22"/>
                <w:lang w:val="en-US"/>
              </w:rPr>
              <w:t>CC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оптический/цифровой 37х/2000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фрагма  f2,0 – f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 2,6 – 96,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экрана  Широкоэкранный 2,7-дюймовый цветной ЖК-дисп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записи 3 режима записи различного качества (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ежим име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время работы от аккумулятора 3.35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тор изображения электр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освещенность 1.1 люк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бариты не более(ШхВхГ)  55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59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21 м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   не более 225 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шт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диктоф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объемом не менее 1 Г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ный диапазон 50-19000 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лей </w:t>
            </w:r>
            <w:r>
              <w:rPr>
                <w:sz w:val="22"/>
                <w:szCs w:val="22"/>
                <w:lang w:val="en-US"/>
              </w:rPr>
              <w:t>T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ддержкой </w:t>
            </w:r>
            <w:r>
              <w:rPr>
                <w:sz w:val="22"/>
                <w:szCs w:val="22"/>
                <w:lang w:val="en-US"/>
              </w:rPr>
              <w:t>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лемента питания АА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 для диктофо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аппар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матрицы камеры 12.4 млн пикселов всего, 12.1 млн эффективных пиксел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зум 3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зум 2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К-дисплей 2.7 дюйма (69 мм). Цветной TFT-дисплей. 230.4 тыс пикселов (960 x 240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35-10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100-3200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u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вспышки – встроенная, до 3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ржка 1/2000 - 1/8 сек (ав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вук Встроенный микрофон, динам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ие русского ме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амять не менее 12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записи вид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ь информации </w:t>
            </w:r>
            <w:r>
              <w:rPr>
                <w:sz w:val="22"/>
                <w:szCs w:val="22"/>
                <w:lang w:val="en-US"/>
              </w:rPr>
              <w:t>Mem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i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не менее 2 Г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ксимальной скоростью записи 160Мбайт/се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енный телевиз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агонали экрана 50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1920 х 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экрана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сть2 000 000 :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 1500 Кд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D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вука стерео SRS </w:t>
            </w:r>
            <w:r>
              <w:rPr>
                <w:sz w:val="22"/>
                <w:szCs w:val="22"/>
                <w:lang w:val="en-US"/>
              </w:rPr>
              <w:t>TruSurrou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al XD Engine, 3D Noise Reduction,3D Comb Fil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щность звука 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 Включение/Вы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текст с памятью на 2000 ст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мы: оптический, </w:t>
            </w: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deo</w:t>
            </w:r>
            <w:r>
              <w:rPr>
                <w:sz w:val="22"/>
                <w:szCs w:val="22"/>
              </w:rPr>
              <w:t xml:space="preserve">, CI слот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xSCART/Component/RCA/HDMIx4/RGB/VGA/USB/RS-232/Blueto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 291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, 39,2 к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ВхШхГ), мм 837x1229x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комбинированны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50:00Z</dcterms:created>
  <dc:creator>hozu2</dc:creator>
  <dc:description/>
  <cp:keywords/>
  <dc:language>en-US</dc:language>
  <cp:lastModifiedBy>hozu2</cp:lastModifiedBy>
  <cp:lastPrinted>2009-12-03T17:13:00Z</cp:lastPrinted>
  <dcterms:modified xsi:type="dcterms:W3CDTF">2009-12-04T09:08:00Z</dcterms:modified>
  <cp:revision>8</cp:revision>
  <dc:subject/>
  <dc:title>Техническое задание на приобретение техники для инспекции Мотовилихинского района города Перми</dc:title>
</cp:coreProperties>
</file>