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</w:t>
      </w:r>
      <w:r>
        <w:rPr>
          <w:sz w:val="20"/>
          <w:szCs w:val="20"/>
        </w:rPr>
        <w:t>40 от «04» декабря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40 от «04» декабря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2009 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и объемы работ, указанные в  Извещение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исполнить условия указанные в контракте (приложение №2 к Извещению о проведении запроса котировок) и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09-12-04T10:06:00Z</dcterms:modified>
  <cp:revision>46</cp:revision>
  <dc:subject/>
  <dc:title>ЗАПРОС КОТИРОВОЧНОЙ ЦЕНЫ</dc:title>
</cp:coreProperties>
</file>