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1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 xml:space="preserve">Перечень нормативных документов, обязательных </w:t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>при выполнении дорожных работ.</w:t>
      </w:r>
    </w:p>
    <w:p>
      <w:pPr>
        <w:pStyle w:val="TextBody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tbl>
      <w:tblPr>
        <w:tblW w:w="10641" w:type="dxa"/>
        <w:jc w:val="left"/>
        <w:tblInd w:w="-56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1"/>
        <w:gridCol w:w="2160"/>
        <w:gridCol w:w="1599"/>
        <w:gridCol w:w="6321"/>
      </w:tblGrid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2.01-83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52-01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ные и железобетонные конструкции. Основные поло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5.02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5 (БСТ11/03)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" w:leader="none"/>
              </w:tabs>
              <w:snapToGrid w:val="false"/>
              <w:ind w:left="541" w:hanging="54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1.03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еодезические работы в строительстве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2.01-8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Земляные сооружения, основания и фундаменты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6.03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12-01-20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рганизация строительств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3-01-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роительная климатолог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82-02-9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Федеральные (типовые) элементные нормы расхода цемента при изготовлении бетонных и железобетонных изделий и конструкций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III-4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оизводства и приемки работ. Техника безопасности в строительстве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000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Основные положения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207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Прямые измерения с многократными наблюдениями. Методы обработки результатов наблюдений. Основные поло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3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10/03 и 1/04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ки выполнения измере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8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4/04 и 1-I-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ттестация испытательного оборудования. Основные положения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0.3-74*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СБТ. Опасные и вредные производственные факторы. Классификац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4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Пожарная безопасность. Общие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0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Взрывобезопасность. Общие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3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Строительство. Электробезопасность. Общие требова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2.11-7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Машины строительные и дорожные. Общие требования безопасн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2.1.052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безопасности труда. Паспорт безопасности вещества. Основные полож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5.201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дукция производственно-технического назначения. Порядок разработки и постановки продукции на производство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0.0.1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в области охраны природы и улучшения использования природных ресурсов. Основные полож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1.1.01-77*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Гидросфера. Использование и охрана вод. Основные термины и определ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2.1.01-76*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Атмосфера. Классификация выбросов по составу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2.01-81*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Почвы. Номенклатура показателей санитарного состоя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3.02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5.1.02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Земли. Классификация нарушенных земель для рекультиваци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5.3.05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Рекультивация земель. Общие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6.1.1-8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Охрана и защита лесов. Термины и определ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8.1.1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Ландшафты. Термины и определ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.001-9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проектной документации для строительства. СПДС. Общие поло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.101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ПДС. Основные требования к проектной и рабочей документаци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(1-3)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испытаний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4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определения предела прочности при изгибе и сжати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5-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определения тепловыдел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6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определения водоотдел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70-7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суда мерная лабораторная стеклянная. Цилиндры, мензурки, колбы, пробирки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344-8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шлаковые для дорожного строительства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180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физических характеристик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578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шлаков черной и цветной металлургии для бетонов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.5725.(1-6)-20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</w:t>
            </w:r>
            <w:r>
              <w:rPr/>
              <w:t>с попр 11/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очность (правильность и прецизионность) методов и результатов измерений. Часть 1.- Часть 6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802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створы строительные. Методы испыта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139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6/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стандартный для испытаний цемента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7473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бетонные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7-9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з природного камня для строительных работ. Технические условия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0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1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735-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для строительных работ. Методы испыта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736-9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для строительных работ. Технические условия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829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 Методы испытаний нагружением и оценка прочности, жесткости и трещиностойк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832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(ИСО 1514-84) с изм 1,2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Методы получения лакокрасочного покрытия для испытания.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 9001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ы менеджмента качества.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179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весть строительная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757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авий щебень и песок искусственные. Технические условия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980.(1-3;5)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Правила приемки. Отбор проб для испытаний. Упаковка. Транспортирование и хранение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980.4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териалы лакокрасочные. Маркировка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ГОСТ 10060.(0-4)-95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морозостойк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78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ртландцемент и шлакопортландцемент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80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очности по контрольным образцам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81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бетонные. Методы испытаний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071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Отбор, упаковка, транспортирование и хранение образцов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248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характеристик прочности и деформируем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536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зернового (гранулометрического) состава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(0-4)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Общие требования и методы определения плотности, влажности, водопоглощения, пористости и водонепроницаем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5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тоны. Методы определения водонепроницаемости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3087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истираем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 14001-9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ы управления окружающей средой. Требования и руководство по применению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5467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правление качеством продукции. Основные понятия термины и (СТ СЭВ 3519-81) определ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6504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спытания и контроль качества продукции. Основные термины и определ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/МЭК 17025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бщие требования к компетентности испытательных и калибровочных лаборатор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608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литы бетонные тротуарные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624-8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Ультразвуковой метод определения проч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8105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Правила контроля прочности. Основные полож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007-7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(СТ СЭВ 1442-78)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Метод определения времени и степени высыхания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912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статическим и динамическим зондированием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054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убы бетонные безнапорные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276-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ого определения характеристик прочности и деформируем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522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статической обработки результатов испыта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000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убы бетонные и железобетонные. Типы и основные параметры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63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пористых горных пород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66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 сульфатостойкие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85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Формы для изготовления контрольных образцов бетона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88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весть строительная. Методы испытаний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90-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Определение прочности механическими методами неразрушающего контрол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733-20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максимальной плот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783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 ускоренного определения прочности на сжатие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856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декоративные из природного камня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009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 Условные обозначения (марки)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061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радиоизотопных измерений плотности и влаж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118-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стальные строитель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161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характеристик просадоч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278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проницаемости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558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32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ода для бетонов и растворов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35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песчано-гравийные для строительных работ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40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содержания органических веществ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104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есы лабораторные. Общие технические требова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143-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характеристик набухания и усадк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211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бетонов. Классификац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316-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 определения тепловыделения при твердени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452-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изменной прочности модуля упругости и коэффициента Пуассон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4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деформации усадки ползуче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5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испытаний на выносливость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640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цементов. Классификац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846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измерения деформаций 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847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определения глубины сезонного промерз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00-9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Классификац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92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Классификация и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214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 силикатный плотный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328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 для строительных растворов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358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полевого определения температуры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485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ячеистые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584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коэффициента фильтраци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607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для оснований и покрытий автомобильных дорог и аэродромов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820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легкие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34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Ультразвуковой метод определения морозостойк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93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з отсевов дробления изверженных горных пород для строительных работ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262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ого определения сезонного оттаива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263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теплопроводности мерзлых грунтов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0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. Общие положения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1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. Общие положения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2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 параметров зданий и сооружений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633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XI-02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 тяжелый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804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граждения дорожные металлические барьерного типа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005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легкие и ячеистые. Правила контроля средней плот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006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Правила подбора состава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217-8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полевого определения удельных касательных сил морозного пучения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013-9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створы строитель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514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роительная геотехника. Определение плотности грунтов методом замещения объема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570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очности по образцам, отобранным из конструкц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622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степени пучинистости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9167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характеристики трещиностойкости при статическом нагружени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108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2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роги автомобильные и аэродромы. Метод измерений неровностей оснований и покрыт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6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Лабораторные испытания. Общие положения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59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бетонов и строительных растворов. Методы определения эффективности.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91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8/04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органоминеральные и грунты, укрепленные органическими вяжущими, для дорожного и аэродромного строительства. Технические условия.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515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Общие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72-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Полевые испытания. Общие полож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744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попр 7/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испытаний с использованием полифракционного песка.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597-9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582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ие средства организации дорожного дви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795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7/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определения содержания минеральных добавок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5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разбивочным работам при строительстве реконструкции и капитальном ремонте автомобильных дорог и искусственных сооружений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9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иемки работ при строительстве и ремонте автомобильных дорог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37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55-6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пределению требуемой плотности и контролю за уплотнением земляного полотна автомобильных дорог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23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устройству покрытий и оснований из щебеночных, гравийных и песчаных материалов, обработанных органическими вяжущим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 50.2.006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. 1 2001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верка средств измерений. Организация и порядок проведения (СТ СЭВ 4829-84)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 218.1.001-200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разработке и применению документов технического регулирования в сфере дорожного хозяйства. Москва 2005 г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по ремонту и содержанию автомобильных дорог общего пользова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.006-20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диагностики и оценки состояния автомобильных дорог (взамен ВСН 6-90)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46-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ектирование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1.052-20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ценка прочности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ая классификация автомобильных дорог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замен ВСН 25-86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обеспечению безопасности движения на автомобильных дорогах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ководство по сооружению земляного полотна автомобильных дорог, М. 198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 И.А. Денисов                                                     ____________  роспись  /Ф.И.О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  <w:szCs w:val="3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rFonts w:ascii="Times New Roman" w:hAnsi="Times New Roman" w:cs="Times New Roman"/>
      <w:spacing w:val="-4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7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3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16:00Z</dcterms:created>
  <dc:creator>Rumiancev</dc:creator>
  <dc:description/>
  <cp:keywords/>
  <dc:language>en-US</dc:language>
  <cp:lastModifiedBy>Ahmed</cp:lastModifiedBy>
  <cp:lastPrinted>2009-05-14T16:16:00Z</cp:lastPrinted>
  <dcterms:modified xsi:type="dcterms:W3CDTF">2009-12-03T05:30:00Z</dcterms:modified>
  <cp:revision>14</cp:revision>
  <dc:subject/>
  <dc:title>ТЕХНИЧЕСКОН ЗАДАНИЕ</dc:title>
</cp:coreProperties>
</file>