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39 от «04» дека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39 от «04» дека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и объемы работ, указанные в  Извещение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указанные в контракте (приложение №2 к Извещению о проведении запроса котировок) и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09-12-04T10:50:00Z</dcterms:modified>
  <cp:revision>48</cp:revision>
  <dc:subject/>
  <dc:title>ЗАПРОС КОТИРОВОЧНОЙ ЦЕНЫ</dc:title>
</cp:coreProperties>
</file>