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на поставку лицензионного программного обеспечения «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»  в составе мероприятий «Сопровождение  информационной системы  обеспечения градостроительной деятельности архитектурно-планировочного управления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</w:t>
      </w:r>
      <w:r>
        <w:rPr>
          <w:sz w:val="22"/>
          <w:szCs w:val="22"/>
          <w:u w:val="single"/>
        </w:rPr>
        <w:t>07</w:t>
      </w:r>
      <w:r>
        <w:rPr>
          <w:sz w:val="22"/>
          <w:szCs w:val="22"/>
        </w:rPr>
        <w:t>» 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> 2009 года</w:t>
        <w:br/>
        <w:tab/>
        <w:tab/>
        <w:tab/>
        <w:tab/>
        <w:tab/>
        <w:tab/>
        <w:tab/>
        <w:tab/>
        <w:tab/>
        <w:tab/>
        <w:t xml:space="preserve">    0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 xml:space="preserve"> часов 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юнов Олег Валентинович</w:t>
      </w:r>
    </w:p>
    <w:p>
      <w:pPr>
        <w:pStyle w:val="Normal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Задорнова Наталья Константино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апшин Дмитрий Юрь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ова Галина Мои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имак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</w:t>
      </w:r>
    </w:p>
    <w:p>
      <w:pPr>
        <w:pStyle w:val="TextBody"/>
        <w:rPr>
          <w:sz w:val="24"/>
          <w:szCs w:val="24"/>
        </w:rPr>
      </w:pPr>
      <w:r>
        <w:rPr>
          <w:b/>
          <w:szCs w:val="26"/>
        </w:rPr>
        <w:t xml:space="preserve"> </w:t>
      </w:r>
      <w:r>
        <w:rPr>
          <w:b/>
        </w:rPr>
        <w:t xml:space="preserve"> </w:t>
      </w:r>
      <w:r>
        <w:rPr>
          <w:sz w:val="24"/>
          <w:szCs w:val="24"/>
        </w:rPr>
        <w:t>поставка лицензионного программного обеспечения «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»  в составе мероприятий        «Сопровождение  информационной системы  обеспечения градостроительной деятельности архитектурно-планировочного управления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от « 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09 года размещено на официальном сайте  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</w:t>
      </w:r>
      <w:r>
        <w:rPr>
          <w:sz w:val="24"/>
          <w:szCs w:val="24"/>
          <w:u w:val="single"/>
        </w:rPr>
        <w:t xml:space="preserve">25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09 года).</w:t>
      </w:r>
    </w:p>
    <w:p>
      <w:pPr>
        <w:pStyle w:val="Heading"/>
        <w:numPr>
          <w:ilvl w:val="0"/>
          <w:numId w:val="6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b w:val="false"/>
          <w:caps w:val="false"/>
          <w:smallCaps w:val="false"/>
          <w:sz w:val="24"/>
          <w:szCs w:val="24"/>
        </w:rPr>
        <w:t>Архитектурно-планировочное управление администрации города Перми, начальник управления Горюнов О.В.,</w:t>
      </w:r>
    </w:p>
    <w:p>
      <w:pPr>
        <w:pStyle w:val="Heading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Адрес:   г. Пермь, ул. Сибирская,15</w:t>
      </w:r>
    </w:p>
    <w:p>
      <w:pPr>
        <w:pStyle w:val="Heading"/>
        <w:numPr>
          <w:ilvl w:val="0"/>
          <w:numId w:val="0"/>
        </w:numPr>
        <w:spacing w:lineRule="auto" w:line="360"/>
        <w:ind w:firstLine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4. Максимальная цена муниципального контракта   -    491 150  рублей 0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        -    бюджет г. Перми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sz w:val="24"/>
          <w:szCs w:val="24"/>
        </w:rPr>
        <w:t>лицензионного программного обеспечения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оответствии со спецификацией,  являющаяся  приложением к котировочной заявке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– 5 календарных дней с момента заключения муниципального контракта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, услуг, расходах, с учетом следующих расходов: стоимость программного обеспечения включает в себя все уплаченные или подлежащие уплате налоги и сборы, расходы на доставку, хранение, а также прочие расходы по поставке программного обеспечения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утем перечисления денежных средств на расчетный счет Поставщика в течение 10 рабочих дней с даты подписания    акта приемки-передачи поставки программного обесп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СТ Гру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ЛКС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– ООО «АИС Груп»  место нахождения – г.Пермь, ул.Ленина,36, цена муниципального контракта –  472 890   (четыреста семьдесят две тысячи восемьсот девяносто ) рублей 00 копеек; 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 участником размещения заказа, предложившим лучшую цену после цены, предложенной победителем  - ООО « ВЛКСМ», место нахождения – г.Пермь, ул.Куйбышева,66 , цена муниципального контракта –  477 400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( четыреста семьдесят семь тысяч четыреста) рублей 00 копее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-436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Горюнов О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дор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апшин Д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ксимова Г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мак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39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57:00Z</dcterms:created>
  <dc:creator>Институт госзакупок РАГС</dc:creator>
  <dc:description/>
  <cp:keywords/>
  <dc:language>en-US</dc:language>
  <cp:lastModifiedBy>muhina</cp:lastModifiedBy>
  <cp:lastPrinted>2009-05-13T10:03:00Z</cp:lastPrinted>
  <dcterms:modified xsi:type="dcterms:W3CDTF">2009-12-07T03:48:00Z</dcterms:modified>
  <cp:revision>15</cp:revision>
  <dc:subject/>
  <dc:title>ПРОТОКОЛ ОЦЕНКИ И СОПОСТАВЛЕНИЯ ЗАЯВОК НА УЧАСТИЕ В КОНКУРСЕ </dc:title>
</cp:coreProperties>
</file>