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07 декабря 2009года  №8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7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золид 100мл №10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й (торговое название Зивок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вокс (раствор для инфузий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)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2мг/мл: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ипенем + Циластатин в/в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узий (торговое название Тиена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енам (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а для инфузий)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рошок для приготовления раст-вора для внутривенного введения, флакон вместимостью 115мл; по 500мг имипенема, 500мг циластатина натрия и 20мг натрия гидрокарбоната во флакон из стекла тип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ли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 Ев.Ф., укупоренный резиновой пробкой (по Ев.Ф.), и обжатый алюминиевым колпачком и пластиковой крышечкой 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 по 5 флаконов в коробку картонную в комплекте с равным количеством соединительных трубок и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илмицин 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ромицин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тромицин 100мг/мл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по 200мг (2мл) 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09-12-05T10:43:00Z</dcterms:modified>
  <cp:revision>31</cp:revision>
  <dc:subject/>
  <dc:title>Приложение № 2</dc:title>
</cp:coreProperties>
</file>