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7 декабря 2009года №8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 000(Двести три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4 дека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09-12-05T12:11:00Z</dcterms:modified>
  <cp:revision>45</cp:revision>
  <dc:subject/>
  <dc:title/>
</cp:coreProperties>
</file>