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о проведении</w:t>
      </w:r>
    </w:p>
    <w:p>
      <w:pPr>
        <w:pStyle w:val="Normal"/>
        <w:ind w:left="5664" w:firstLine="708"/>
        <w:rPr/>
      </w:pPr>
      <w:r>
        <w:rPr/>
        <w:t>запроса котировок на поставку</w:t>
      </w:r>
    </w:p>
    <w:p>
      <w:pPr>
        <w:pStyle w:val="Normal"/>
        <w:ind w:left="5664" w:firstLine="708"/>
        <w:rPr/>
      </w:pPr>
      <w:r>
        <w:rPr/>
        <w:t>скан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ставляемому това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96"/>
      </w:tblGrid>
      <w:tr>
        <w:trPr>
          <w:trHeight w:val="207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точный сканер KV-S2048С или эквивалент - 1 шт.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бумаг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 содержать диапазон от А8 до А4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канирова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ветодиодной (LED) и СIS технологий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 точек на дюйм (dpi)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двустороннее сканирование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(страниц в минуту)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ерно-белый режим, одностороннее сканирование, 200dp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ый режим, двухстороннее сканирование, 200dp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-цветный режим, одностороннее сканирование, 150 dp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-цветный режим, двухстороннее сканирование, 150 dp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менее 41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менее 72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менее 18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менее 32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податчика документо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 листов (64 гр.м.кв.)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мое изображе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-белое (бинарное и полутоновое), полноцветное 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олщина бумаги (мм)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ачей по одному лист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полной емкости автоподач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.05 до 0.1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.06 до 0.15 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 000 листов в день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-240 вольт, 50/60 Гц 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(ватт)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ящий» режим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более 38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более 19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более 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23:00Z</dcterms:created>
  <dc:creator>YZhdanova</dc:creator>
  <dc:description/>
  <cp:keywords/>
  <dc:language>en-US</dc:language>
  <cp:lastModifiedBy>NMalykh</cp:lastModifiedBy>
  <cp:lastPrinted>2009-11-16T17:08:00Z</cp:lastPrinted>
  <dcterms:modified xsi:type="dcterms:W3CDTF">2009-11-16T12:08:00Z</dcterms:modified>
  <cp:revision>4</cp:revision>
  <dc:subject/>
  <dc:title>                                                                          ПРИЛОЖЕНИЕ № 1</dc:title>
</cp:coreProperties>
</file>