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jc w:val="right"/>
        <w:rPr/>
      </w:pPr>
      <w:r>
        <w:rPr>
          <w:sz w:val="20"/>
          <w:szCs w:val="20"/>
        </w:rPr>
        <w:t>котировок на поставку скане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: 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: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_____ от «___»  ___________2009 г. о проведении запроса котировок, мы, нижеподписавшиеся, предлагаем выполнить поставку сканера в соответствии с требованиями и условиями, указанными в извещении о проведении запроса котировок, а именно:</w:t>
      </w:r>
    </w:p>
    <w:tbl>
      <w:tblPr>
        <w:tblW w:w="101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63"/>
      </w:tblGrid>
      <w:tr>
        <w:trPr>
          <w:trHeight w:val="207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Поточный сканер  </w:t>
            </w:r>
            <w:r>
              <w:rPr>
                <w:sz w:val="18"/>
                <w:szCs w:val="18"/>
              </w:rPr>
              <w:t>(указать производителя, наименование, модель)</w:t>
            </w:r>
            <w:r>
              <w:rPr>
                <w:b/>
                <w:sz w:val="18"/>
                <w:szCs w:val="18"/>
              </w:rPr>
              <w:t xml:space="preserve"> - 1 шт.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бумаг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сканирова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сканирова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сканирования (страниц в минуту)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 режим, одностороннее сканирование, 200dp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 режим, двухстороннее сканирование, 200dp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-цветный режим, одностороннее сканирование, 150 dp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-цветный режим, двухстороннее сканирование, 150 dpi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податчика документов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имое изображени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ая толщина бумаги (мм)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дачей по одному лист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использованием полной емкости автоподач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 </w:t>
            </w:r>
          </w:p>
        </w:tc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яемая мощность (ватт)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ирова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пящий» режим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: </w:t>
      </w:r>
      <w:r>
        <w:rPr>
          <w:bCs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 гарантии: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</w:t>
      </w: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, монтаж, пусконаладочные работы и </w:t>
      </w:r>
      <w:r>
        <w:rPr>
          <w:sz w:val="16"/>
          <w:szCs w:val="16"/>
        </w:rPr>
        <w:t>другие обязательные платеж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поставленного Товара безналичным перечислением  денежных средств в течение 10 (десяти) банковских дней со дня получения Товара при условии оформленных в установленном порядке счета-фактуры и накладно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35:00Z</dcterms:created>
  <dc:creator>tevelevadb</dc:creator>
  <dc:description/>
  <cp:keywords/>
  <dc:language>en-US</dc:language>
  <cp:lastModifiedBy>NMalykh</cp:lastModifiedBy>
  <cp:lastPrinted>2009-10-21T12:30:00Z</cp:lastPrinted>
  <dcterms:modified xsi:type="dcterms:W3CDTF">2009-11-17T07:33:00Z</dcterms:modified>
  <cp:revision>17</cp:revision>
  <dc:subject/>
  <dc:title>ЗАПРОС КОТИРОВОЧНОЙ ЦЕНЫ</dc:title>
</cp:coreProperties>
</file>