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32 от «07» декабря 2009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 ЗАПРОСА  КОТИРОВОК</w:t>
      </w:r>
    </w:p>
    <w:p>
      <w:pPr>
        <w:pStyle w:val="Normal"/>
        <w:jc w:val="center"/>
        <w:rPr>
          <w:b/>
          <w:b/>
        </w:rPr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>на поставку продуктов питания - хлебобулочных изделий   для Муниципального учреждения здравоохранения «Детской  городской клинической больницы № 3»</w:t>
      </w:r>
    </w:p>
    <w:p>
      <w:pPr>
        <w:pStyle w:val="Normal"/>
        <w:rPr/>
      </w:pPr>
      <w:r>
        <w:rPr/>
        <w:t xml:space="preserve">                                </w:t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CC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CCFF"/>
                <w:sz w:val="22"/>
                <w:szCs w:val="22"/>
                <w:lang w:val="en-US"/>
              </w:rPr>
              <w:t>bolinf@yandex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4-4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ынина Марина Юрьевна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 -хлебобулочные изделия, 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г. Пермь, ул. Ленина, д.13, пищеблок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С 1 января по 31 декабря 2010г по заявке покупател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70710,00 руб.(Триста семьдесят тысяч  семьсот десять  рублей 00 копеек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07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часов 00 минут местного времени 17  дека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. (см. Приложение №3 «Проект Муниципального контракт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только субъекты малого предпринимательств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И.О.главного врача МУЗ «ДГКБ №3»                                                          В.Н.Лошкарева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49:00Z</dcterms:created>
  <dc:creator>USER</dc:creator>
  <dc:description/>
  <cp:keywords/>
  <dc:language>en-US</dc:language>
  <cp:lastModifiedBy>User</cp:lastModifiedBy>
  <cp:lastPrinted>2009-12-07T09:22:00Z</cp:lastPrinted>
  <dcterms:modified xsi:type="dcterms:W3CDTF">2009-12-07T04:25:00Z</dcterms:modified>
  <cp:revision>59</cp:revision>
  <dc:subject/>
  <dc:title>ИЗВЕЩЕНИЕ № 16 от «09» июня 2008 года О ПРОВЕДЕНИИ  ЗАПРОСА  КОТИРОВОК</dc:title>
</cp:coreProperties>
</file>