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7» декабря 2009 года   № 32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 –хлебобулочные изд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0"/>
        <w:gridCol w:w="2180"/>
        <w:gridCol w:w="820"/>
        <w:gridCol w:w="858"/>
        <w:gridCol w:w="1562"/>
        <w:gridCol w:w="1593"/>
        <w:gridCol w:w="239"/>
      </w:tblGrid>
      <w:tr>
        <w:trPr>
          <w:trHeight w:val="78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раметры и условия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. изм.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  (руб.)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 (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обеденный йодированный 650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 26983-90             Срок поставки: 3 раза в неделю по заявке Покуп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-2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86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леб белый йодированный 550г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ГОСТ28808-90              Срок поставки: 3 раза в неделю по заявке Покупател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0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-1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 85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Итого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70 71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 период действия контракта цена продукции остаётся неизменной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главного врача  МУЗ «ДГКБ №3»                                                         В.Н.Лошкар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07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User</cp:lastModifiedBy>
  <cp:lastPrinted>2009-12-07T09:19:00Z</cp:lastPrinted>
  <dcterms:modified xsi:type="dcterms:W3CDTF">2009-12-07T04:20:00Z</dcterms:modified>
  <cp:revision>67</cp:revision>
  <dc:subject/>
  <dc:title/>
</cp:coreProperties>
</file>