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155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на </w:t>
      </w:r>
      <w:r>
        <w:rPr>
          <w:b/>
          <w:sz w:val="21"/>
          <w:szCs w:val="21"/>
        </w:rPr>
        <w:t xml:space="preserve">выполнение общестроительных работ по ремонту кирпичной кладки, стен, отмостков, ступеней нефрологического корпуса  </w:t>
      </w:r>
      <w:r>
        <w:rPr>
          <w:b/>
          <w:smallCaps/>
          <w:sz w:val="21"/>
          <w:szCs w:val="21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1"/>
          <w:szCs w:val="21"/>
        </w:rPr>
      </w:pPr>
      <w:r>
        <w:rPr>
          <w:b/>
          <w:i/>
          <w:smallCap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г. Пермь </w:t>
        <w:tab/>
        <w:tab/>
        <w:tab/>
        <w:tab/>
        <w:tab/>
        <w:tab/>
        <w:tab/>
        <w:tab/>
        <w:t xml:space="preserve"> «07» декабря  2009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1"/>
          <w:szCs w:val="21"/>
        </w:rPr>
        <w:t>1.2. Члены комиссии: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С.В.Останькович - главный бухгалтер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А.А.Бурдин  -  директор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Л.Л.Микова – начальник отдела закупок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Н.В.Горбунова – экономист ПЭО</w:t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  <w:t>1.3. Секретарь: Т.Г.Брюханова</w:t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Наименование предмета запроса котировок: Выполнение общестроительных работ по ремонту кирпичной кладки, стен, отмостков, ступеней нефрологического корпуса МУЗ «Медсанчасть №9 им.М.А.Тверье» (извещение №155 от «24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1"/>
            <w:szCs w:val="21"/>
          </w:rPr>
          <w:t>www.gorodperm.ru</w:t>
        </w:r>
      </w:hyperlink>
      <w:r>
        <w:rPr>
          <w:rFonts w:cs="Times New Roman" w:ascii="Times New Roman" w:hAnsi="Times New Roman"/>
          <w:sz w:val="21"/>
          <w:szCs w:val="21"/>
        </w:rPr>
        <w:t xml:space="preserve"> «24» ноября 2009года)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Максимальная цена муниципального контракта 486 095,93 рублей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Источник финансирования заказа: Средства бюджета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</w:t>
      </w:r>
      <w:r>
        <w:rPr>
          <w:sz w:val="21"/>
          <w:szCs w:val="21"/>
        </w:rPr>
        <w:t>):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Наименование, характеристики и количество поставляемых товаров </w:t>
      </w:r>
      <w:r>
        <w:rPr>
          <w:sz w:val="18"/>
          <w:szCs w:val="18"/>
        </w:rPr>
        <w:t>(наименование и объем выполняемых работ, оказываемых услуг):</w:t>
      </w:r>
      <w:r>
        <w:rPr>
          <w:sz w:val="21"/>
          <w:szCs w:val="21"/>
        </w:rPr>
        <w:t xml:space="preserve"> Выполнение общестроительных работ по ремонту кирпичной кладки, стен, отмостков, ступеней нефрологического корпуса МУЗ «Медсанчасть №9 им.М.А.Тверье» в соответствии с Техническим заданием (Приложение 1)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Место доставки поставляемых товаров (место выполнения работ, место оказания услуг): 614990, г. Пермь, ул. Братьев Игнатовых, 2 «А», МУЗ «Медсанчасть №9 им.М.А.Тверье», здание нефрологического корпуса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Сроки поставок товаров (</w:t>
      </w:r>
      <w:r>
        <w:rPr>
          <w:sz w:val="16"/>
          <w:szCs w:val="16"/>
        </w:rPr>
        <w:t>выполнения работ, оказания услуг</w:t>
      </w:r>
      <w:r>
        <w:rPr>
          <w:sz w:val="21"/>
          <w:szCs w:val="21"/>
        </w:rPr>
        <w:t>): В течение 15 календарных дней с момента подписания муниципального контракта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Сведения о включенных (</w:t>
      </w:r>
      <w:r>
        <w:rPr>
          <w:sz w:val="16"/>
          <w:szCs w:val="16"/>
        </w:rPr>
        <w:t>не включенных</w:t>
      </w:r>
      <w:r>
        <w:rPr>
          <w:sz w:val="21"/>
          <w:szCs w:val="21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До окончания указанного в извещении о проведении запроса котировок срока подачи котировочных заявок, поступило 6 (шес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Участники</w:t>
      </w:r>
      <w:r>
        <w:rPr/>
        <w:t xml:space="preserve"> размещения заказа: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1560"/>
        <w:gridCol w:w="1558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5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ОО «Вариант», </w:t>
            </w:r>
          </w:p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30, г. Пермь, ул. Ново-Гайвинская, 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 000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Промсервис»,</w:t>
            </w:r>
          </w:p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87, г. Пермь, ул. Малкова, д.4, офис 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9 974,9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цесс»,</w:t>
            </w:r>
          </w:p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5, г. Пермь, ул. Шоссе Космонавтов, д.3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9 000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тлант-Н»,</w:t>
            </w:r>
          </w:p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77, г.Пермь, ул.Старцева, 37/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 000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БКВ-Строй»,</w:t>
            </w:r>
          </w:p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33, г.Пермь, ул.Лодыгина,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 000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М-Лидер»,</w:t>
            </w:r>
          </w:p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Пермь, Б.Гагарина, 49-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0 015,1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</w:tbl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признать победителем в проведении запроса котировок ООО «Промсервис», 614087, г.Пермь, ул.Малкова, д.4, офис 48, с ценой котировочной заявки 349 974,95 руб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признать участником размещения заказа, предложившим лучшую цену после цены, предложенной победителем, ООО «Вариант», 614030, г.Пермь, ул.Ново-Гайвинская, 100, с ценой котировочной заявки 350 000,00 руб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  <w:t>Подписи:</w:t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котировочной комиссии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тировочной комиссии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.А Бурд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1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</w:t>
            </w:r>
          </w:p>
          <w:p>
            <w:pPr>
              <w:pStyle w:val="Normal"/>
              <w:ind w:hanging="1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.Л.Микова</w:t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 котировочной комиссии</w:t>
            </w:r>
          </w:p>
        </w:tc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56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6:22:00Z</dcterms:created>
  <dc:creator>Институт госзакупок РАГС</dc:creator>
  <dc:description/>
  <cp:keywords/>
  <dc:language>en-US</dc:language>
  <cp:lastModifiedBy>Маркетолог 3</cp:lastModifiedBy>
  <cp:lastPrinted>2009-11-17T09:34:00Z</cp:lastPrinted>
  <dcterms:modified xsi:type="dcterms:W3CDTF">2009-12-04T11:52:00Z</dcterms:modified>
  <cp:revision>5</cp:revision>
  <dc:subject/>
  <dc:title>ПРОТОКОЛ ОЦЕНКИ И СОПОСТАВЛЕНИЯ ЗАЯВОК НА УЧАСТИЕ В КОНКУРСЕ </dc:title>
</cp:coreProperties>
</file>