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157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на </w:t>
      </w:r>
      <w:r>
        <w:rPr>
          <w:b/>
          <w:sz w:val="21"/>
          <w:szCs w:val="21"/>
        </w:rPr>
        <w:t xml:space="preserve">выполнение общестроительных работ в операционной №3 операционного блока административного корпуса  </w:t>
      </w:r>
      <w:r>
        <w:rPr>
          <w:b/>
          <w:smallCaps/>
          <w:sz w:val="21"/>
          <w:szCs w:val="21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1"/>
          <w:szCs w:val="21"/>
        </w:rPr>
      </w:pPr>
      <w:r>
        <w:rPr>
          <w:b/>
          <w:i/>
          <w:smallCap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г. Пермь </w:t>
        <w:tab/>
        <w:tab/>
        <w:tab/>
        <w:tab/>
        <w:tab/>
        <w:tab/>
        <w:tab/>
        <w:tab/>
        <w:t xml:space="preserve"> «07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1"/>
          <w:szCs w:val="21"/>
        </w:rPr>
        <w:t>1.2. Члены комиссии: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С.В.Останькович - главный бухгалте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А.А.Бурдин  -  директо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Л.Л.Микова – начальник отдела закупок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Н.В.Горбунова – экономист ПЭО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3. Секретарь: Т.Г.Брюханова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именование предмета запроса котировок: Выполнение общестроительных работ в операционной №3 операционного блока административного корпуса  МУЗ «Медсанчасть №9 им.М.А.Тверье» (извещение №157 от «24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gorodperm.ru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«24» ноября 2009года)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Максимальная цена муниципального контракта 498 768,81 рублей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Источник финансирования заказа: «Качественное здравоохранение» - средства Пермского края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</w:t>
      </w:r>
      <w:r>
        <w:rPr>
          <w:sz w:val="21"/>
          <w:szCs w:val="21"/>
        </w:rPr>
        <w:t>):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аименование, характеристики и количество поставляемых товаров </w:t>
      </w:r>
      <w:r>
        <w:rPr>
          <w:sz w:val="18"/>
          <w:szCs w:val="18"/>
        </w:rPr>
        <w:t>(</w:t>
      </w:r>
      <w:r>
        <w:rPr>
          <w:sz w:val="16"/>
          <w:szCs w:val="16"/>
        </w:rPr>
        <w:t>наименование и объем выполняемых работ, оказываемых услуг</w:t>
      </w:r>
      <w:r>
        <w:rPr>
          <w:sz w:val="18"/>
          <w:szCs w:val="18"/>
        </w:rPr>
        <w:t>):</w:t>
      </w:r>
      <w:r>
        <w:rPr>
          <w:sz w:val="21"/>
          <w:szCs w:val="21"/>
        </w:rPr>
        <w:t xml:space="preserve"> Выполнение общестроительных работ в операционной №3 операционного блока административного корпуса МУЗ «Медсанчасть №9 им.М.А.Тверье» в соответствии с Техническим заданием (Приложение 1)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Место доставки поставляемых товаров </w:t>
      </w:r>
      <w:r>
        <w:rPr>
          <w:sz w:val="18"/>
          <w:szCs w:val="18"/>
        </w:rPr>
        <w:t>(</w:t>
      </w:r>
      <w:r>
        <w:rPr>
          <w:sz w:val="16"/>
          <w:szCs w:val="16"/>
        </w:rPr>
        <w:t>место выполнения работ, место оказания услуг</w:t>
      </w:r>
      <w:r>
        <w:rPr>
          <w:sz w:val="18"/>
          <w:szCs w:val="18"/>
        </w:rPr>
        <w:t>):</w:t>
      </w:r>
      <w:r>
        <w:rPr>
          <w:sz w:val="21"/>
          <w:szCs w:val="21"/>
        </w:rPr>
        <w:t xml:space="preserve"> 614990, г. Пермь, ул. Братьев Игнатовых, 2 «А», МУЗ «Медсанчасть №9 им.М.А.Тверье», помещение операционной №3 административного корпус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и поставок товаров (</w:t>
      </w:r>
      <w:r>
        <w:rPr>
          <w:sz w:val="16"/>
          <w:szCs w:val="16"/>
        </w:rPr>
        <w:t>выполнения работ, оказания услуг</w:t>
      </w:r>
      <w:r>
        <w:rPr>
          <w:sz w:val="21"/>
          <w:szCs w:val="21"/>
        </w:rPr>
        <w:t>): В течение 15 календарных дней с момента подписания муниципального контракт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 и условия оплаты поставок товаров (</w:t>
      </w:r>
      <w:r>
        <w:rPr>
          <w:sz w:val="16"/>
          <w:szCs w:val="16"/>
        </w:rPr>
        <w:t>выполнения работ, оказания услуг</w:t>
      </w:r>
      <w:r>
        <w:rPr>
          <w:sz w:val="21"/>
          <w:szCs w:val="21"/>
        </w:rPr>
        <w:t>): Заказчик оплачивает поставленный товар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До окончания указанного в извещении о проведении запроса котировок срока подачи котировочных заявок, поступило 11 (одиннадца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Участники</w:t>
      </w:r>
      <w:r>
        <w:rPr/>
        <w:t xml:space="preserve"> размещения заказа:</w:t>
      </w:r>
    </w:p>
    <w:tbl>
      <w:tblPr>
        <w:tblW w:w="94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560"/>
        <w:gridCol w:w="2125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ЮМА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5, г. Пермь, ул. Шоссе Космонавтов, д.3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 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1"/>
                <w:szCs w:val="21"/>
              </w:rPr>
              <w:t xml:space="preserve">ООО «Урал-Трест», 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6, г. Пермь, ул. Мира, д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 279,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правляющая компания Основа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4, г. Пермь, ул. Ижевская, д.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4 054,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рикамская Строительная Компания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Орджоникидзе, д.14, офис 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 56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одъемные механизмы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7, г. Пермь, ул. Нородовольческая, д.23 пом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 4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цесс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5, г. Пермь, ул. Шоссе Космонавтов, д.3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9 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Атлант-Н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77, г.Пермь, ул.Старцева, 37/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К Уральский дом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ул.Орджоникидзе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 058,1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БКВ-Строй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3, г.Пермь, ул.Лодыгина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 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М-Лидер», 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Б.Гагарина, 49-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 759,9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-ком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2, г.Пермь, ул.Гальперина, д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768,8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606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103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рикамская Строительная Компания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Орджоникидзе, д.14, офис 4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соответствует п..5 ст. 44, п.3 ст.47  Федерального закона от 21.07.2005г. №94-ФЗ, требованиям  Извещения о проведении котировки - не указаны сведения о </w:t>
            </w:r>
            <w:r>
              <w:rPr>
                <w:rFonts w:cs="Calibri"/>
              </w:rPr>
              <w:t xml:space="preserve"> включенных или не включенных в цену расходах (расходы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одъемные механизмы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7, г. Пермь, ул. Нородовольческая, д.23 пом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соответствует п..5 ст. 44, п.3 ст.47  Федерального закона от 21.07.2005г. №94-ФЗ, требованиям  Извещения о проведении котировки - не указаны сведения о </w:t>
            </w:r>
            <w:r>
              <w:rPr>
                <w:rFonts w:cs="Calibri"/>
              </w:rPr>
              <w:t xml:space="preserve"> включенных или не включенных в цену расходах (расходы на перевозку, страхование, уплату таможенных пошлин, налогов, сборов и других обязательных платежей)</w:t>
            </w:r>
          </w:p>
        </w:tc>
      </w:tr>
    </w:tbl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победителем в проведении запроса котировок ООО «Урал-Трест», 614066, г.Пермь, ул.Мира, 8, с ценой котировочной заявки 299 279,29 руб.</w:t>
      </w:r>
    </w:p>
    <w:p>
      <w:pPr>
        <w:pStyle w:val="Normal"/>
        <w:ind w:firstLine="9"/>
        <w:jc w:val="both"/>
        <w:rPr>
          <w:sz w:val="21"/>
          <w:szCs w:val="21"/>
        </w:rPr>
      </w:pPr>
      <w:r>
        <w:rPr>
          <w:sz w:val="21"/>
          <w:szCs w:val="21"/>
        </w:rPr>
        <w:t>- признать участником размещения заказа, предложившим лучшую цену после цены, предложенной победителем,  ООО «СК Уральский дом», 614000, г.Пермь, ул.Орджоникидзе, 57, с ценой котировочной заявки  325 058,14 руб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Подписи: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.А 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</w:t>
            </w:r>
          </w:p>
          <w:p>
            <w:pPr>
              <w:pStyle w:val="Normal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.Л.Микова</w:t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25:00Z</dcterms:created>
  <dc:creator>Институт госзакупок РАГС</dc:creator>
  <dc:description/>
  <cp:keywords/>
  <dc:language>en-US</dc:language>
  <cp:lastModifiedBy>Маркетолог 3</cp:lastModifiedBy>
  <cp:lastPrinted>2009-12-04T17:43:00Z</cp:lastPrinted>
  <dcterms:modified xsi:type="dcterms:W3CDTF">2009-12-04T12:44:00Z</dcterms:modified>
  <cp:revision>7</cp:revision>
  <dc:subject/>
  <dc:title>ПРОТОКОЛ ОЦЕНКИ И СОПОСТАВЛЕНИЯ ЗАЯВОК НА УЧАСТИЕ В КОНКУРСЕ </dc:title>
</cp:coreProperties>
</file>