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7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нструментов для фиксации и остеосинтеза позвоноч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Инструментов для фиксации и остеосинтеза позвоночника для МУЗ «Медсанчасть №9 им.М.А.Тверье» (извещение №147 от «24» ноя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68 94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инструментов для фиксации и остеосинтеза позвоночника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млякова О.Б., 614094, г.Пермь, ул.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Медика», 614000, г.Пермь, ул.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30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-Сервис», 614017, г.Пермь, ул.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464 302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467 8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53:00Z</dcterms:created>
  <dc:creator>Институт госзакупок РАГС</dc:creator>
  <dc:description/>
  <cp:keywords/>
  <dc:language>en-US</dc:language>
  <cp:lastModifiedBy>Маркетолог 3</cp:lastModifiedBy>
  <cp:lastPrinted>2009-10-20T09:06:00Z</cp:lastPrinted>
  <dcterms:modified xsi:type="dcterms:W3CDTF">2009-12-04T13:53:00Z</dcterms:modified>
  <cp:revision>2</cp:revision>
  <dc:subject/>
  <dc:title>ПРОТОКОЛ ОЦЕНКИ И СОПОСТАВЛЕНИЯ ЗАЯВОК НА УЧАСТИЕ В КОНКУРСЕ </dc:title>
</cp:coreProperties>
</file>