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46</w:t>
      </w:r>
      <w:r>
        <w:rPr>
          <w:rFonts w:cs="Times New Roman" w:ascii="Times New Roman" w:hAnsi="Times New Roman"/>
          <w:sz w:val="20"/>
          <w:szCs w:val="20"/>
        </w:rPr>
        <w:t xml:space="preserve"> от 07.12.200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-120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е на оказание услуг по перевозке должностных лиц муниципального бюджетного учреждения «Благоустройство Свердловского района»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105"/>
        <w:gridCol w:w="2657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Осуществление перевозки должностных лиц.</w:t>
            </w:r>
          </w:p>
        </w:tc>
      </w:tr>
      <w:tr>
        <w:trPr>
          <w:trHeight w:val="3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иод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чало- с 01.01.2010 до 30.06.2010.</w:t>
            </w:r>
          </w:p>
        </w:tc>
      </w:tr>
      <w:tr>
        <w:trPr>
          <w:trHeight w:val="59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й адрес Заказчика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г. Пермь, ул. Куйбышева, 94.</w:t>
            </w:r>
          </w:p>
        </w:tc>
      </w:tr>
      <w:tr>
        <w:trPr>
          <w:trHeight w:val="42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г. Пермь.</w:t>
            </w:r>
          </w:p>
        </w:tc>
      </w:tr>
      <w:tr>
        <w:trPr>
          <w:trHeight w:val="44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496692 руб.</w:t>
            </w:r>
          </w:p>
        </w:tc>
      </w:tr>
      <w:tr>
        <w:trPr>
          <w:trHeight w:val="70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едоставляет Заказчику закрепленных на постоянной основе не менее двух автомобилей одновременно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заправленные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чистые как внутри, так и снаружи (договор с автомойкой необходимо предоставить при заключении муниципального контракта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мобили  должны соответствова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требованиям к системам отопления, вентиляции  установленных ГОСТом              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ое диспетчерское обслуживани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руглосуточное диспетчерское обслуживание, в т.ч. наличие телефонной и факсимильной связ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исполнитель по требованию Заказчика предоставляет  информацию  об отработанных машино-часа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 оказании услуг Исполнитель обеспечивает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личие закрепленных на постоянной основе двух  автомобилей (имеющие страховой полис гражданской ответственности ОСАГО и оснащенные средствами связи на каждое транспортное средство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422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едоставление замены водителя в случае отсутствия (отпуска и др.) закрепленного водителя;</w:t>
            </w:r>
          </w:p>
          <w:p>
            <w:pPr>
              <w:pStyle w:val="Normal"/>
              <w:tabs>
                <w:tab w:val="clear" w:pos="708"/>
                <w:tab w:val="left" w:pos="4221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асположение стоянки автомобилей обязательно на территории Свердловского район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 пределами учета времени эксплуатации автомобилей необходимо выполня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заправку автомобиле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лучение путевых листов на текущий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ача транспортных средств от и до Заказчик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дорожно – транспортном  происшествии  или  технической неисправности</w:t>
            </w:r>
            <w:r>
              <w:rPr>
                <w:rFonts w:cs="Times New Roman" w:ascii="Times New Roman" w:hAnsi="Times New Roman"/>
                <w:bCs/>
              </w:rPr>
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буксировку транспортного средства обеспечивает Исполнитель;</w:t>
            </w:r>
          </w:p>
        </w:tc>
      </w:tr>
      <w:tr>
        <w:trPr>
          <w:trHeight w:val="75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                               составу транспортных средств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ве единицы: внедорожник, кроссовер или эквивалент (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о техническим характеристикам не ниже указанных в паспорте данной техники)</w:t>
            </w:r>
          </w:p>
        </w:tc>
      </w:tr>
      <w:tr>
        <w:trPr>
          <w:trHeight w:val="39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ind w:lef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уз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дячих мест в салон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вигател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вигателя не мене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 л.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2008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17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спользования транспортных средств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часов эксплуатации двух автомобилей (за период с 01.01.2010 по 30.06.2010) заранее не фиксировано и определяется по факту, но не может превышать 2268 часов, включая заявки Заказчика о предоставлении автотранспорта в выходные, праздничные дни, в будни (в рабочее и нерабочее время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32:00Z</dcterms:created>
  <dc:creator>USER</dc:creator>
  <dc:description/>
  <cp:keywords/>
  <dc:language>en-US</dc:language>
  <cp:lastModifiedBy>опер4</cp:lastModifiedBy>
  <cp:lastPrinted>2009-12-01T17:27:00Z</cp:lastPrinted>
  <dcterms:modified xsi:type="dcterms:W3CDTF">2009-12-07T11:32:00Z</dcterms:modified>
  <cp:revision>2</cp:revision>
  <dc:subject/>
  <dc:title/>
</cp:coreProperties>
</file>