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 46  от  07.1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еревозке должностных лиц  муниципального бюджетного учреждения «Благоустройство Свердловского района г.Перми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sz w:val="22"/>
          <w:szCs w:val="22"/>
        </w:rPr>
        <w:t>на оказание услуг по перевозке должностных лиц  муниципального бюджетного учреждения «Благоустройство Свердловского района г.Перми»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496 692</w:t>
      </w:r>
      <w:r>
        <w:rPr/>
        <w:t xml:space="preserve"> </w:t>
      </w:r>
      <w:r>
        <w:rPr>
          <w:bCs/>
        </w:rPr>
        <w:t>рубля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46 от 07.12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стоимости оказания услуг по перевозке должностных лиц приведен в Приложение № 1.2. к Извещению о проведении запроса котировок № 46 от 07.12.2009 г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января 2010 по 30 июн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г.Пермь.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7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288"/>
        <w:jc w:val="both"/>
        <w:rPr/>
      </w:pPr>
      <w:r>
        <w:rPr/>
        <w:t>Оплата оказанных услуг будет произведена по безналичному расчету в течение 10 (десяти) банковских дней с момента предоставления документов: счет - фактуры, акта приема – сдачи услуг, предоставленные Заказчику и подписанные обеими сторонами, с приложением справки отработанных машино – часов, сформированной на основе первичных документов (путевой лист, заказ – наряд), подписанных Заказчиком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46 от 07.12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 46 от  07.12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2:00Z</dcterms:created>
  <dc:creator>us2051</dc:creator>
  <dc:description/>
  <cp:keywords/>
  <dc:language>en-US</dc:language>
  <cp:lastModifiedBy>опер4</cp:lastModifiedBy>
  <cp:lastPrinted>2009-12-03T14:29:00Z</cp:lastPrinted>
  <dcterms:modified xsi:type="dcterms:W3CDTF">2009-12-07T11:32:00Z</dcterms:modified>
  <cp:revision>2</cp:revision>
  <dc:subject/>
  <dc:title>Извещение №  1  от              г</dc:title>
</cp:coreProperties>
</file>