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обретение столов для строящейся поликлини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07 декабря 2009г.                                          г.Пермь                                 №1( 73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4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Яркова С.А.                                        –  секретарь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Перминова С. В.                                – представитель Заказчика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sz w:val="24"/>
        </w:rPr>
        <w:t xml:space="preserve">2. Предмет закупки: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риобретение стеллажей для строящейся поликлиники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50 000,00  рублей.</w:t>
      </w:r>
    </w:p>
    <w:p>
      <w:pPr>
        <w:pStyle w:val="Normal"/>
        <w:rPr/>
      </w:pPr>
      <w:r>
        <w:rPr>
          <w:sz w:val="24"/>
        </w:rPr>
        <w:t>4. Источник финансирования закупки</w:t>
      </w:r>
      <w:r>
        <w:rPr>
          <w:sz w:val="24"/>
          <w:szCs w:val="24"/>
        </w:rPr>
        <w:t xml:space="preserve">: Средства городского бюджета 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 поставки: В течение 10 рабочих дней с момента подписания муниципального контракта.                            </w:t>
      </w:r>
    </w:p>
    <w:p>
      <w:pPr>
        <w:pStyle w:val="Normal"/>
        <w:rPr/>
      </w:pPr>
      <w:r>
        <w:rPr>
          <w:sz w:val="24"/>
          <w:szCs w:val="24"/>
        </w:rPr>
        <w:t>Место  поставки:</w:t>
      </w:r>
      <w:r>
        <w:rPr/>
        <w:t xml:space="preserve"> </w:t>
      </w:r>
      <w:r>
        <w:rPr>
          <w:sz w:val="24"/>
          <w:szCs w:val="24"/>
        </w:rPr>
        <w:t>г.Пермь, ул. Макаренко, 21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 73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3-09 )</w:t>
      </w:r>
    </w:p>
    <w:tbl>
      <w:tblPr>
        <w:tblW w:w="1047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47"/>
        <w:gridCol w:w="1559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3, г.Пермь, ул.Сокольск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-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8 8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икамь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65, г.Пермь, Ш. Космонавтов, д.3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29 000,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ская обл., п. Октябрьский, ул.Советской Армии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5 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Пермь, Кирова, 37 офис 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2 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34,г.Пермь, ул.Мензелинская,14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4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5 00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К «Лагуна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рикамь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Мурадян Мартирос Артуше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Комплект Плю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П Матвеев Александр Анатольеви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МК «Лагуна» (614023, г.Пермь, ул.Сокольская,10-69,)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ИП Матвеев Александр Анатоль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34, г.Пермь, ул. Мензелинская, 14-5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7T13:55:00Z</cp:lastPrinted>
  <dcterms:modified xsi:type="dcterms:W3CDTF">2009-12-07T08:55:00Z</dcterms:modified>
  <cp:revision>118</cp:revision>
  <dc:subject/>
  <dc:title/>
</cp:coreProperties>
</file>