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ретение шкафов для строящейся поликли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07 декабря 2009г.                                          г.Пермь                                 №1( 74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Перминова С. В.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2. Предмет закупки: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риобретение стеллажей для строящейся поликлиники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83 400,00  рублей.</w:t>
      </w:r>
    </w:p>
    <w:p>
      <w:pPr>
        <w:pStyle w:val="Normal"/>
        <w:rPr/>
      </w:pPr>
      <w:r>
        <w:rPr>
          <w:sz w:val="24"/>
        </w:rPr>
        <w:t>4. Источник финансирования закупки</w:t>
      </w:r>
      <w:r>
        <w:rPr>
          <w:sz w:val="24"/>
          <w:szCs w:val="24"/>
        </w:rPr>
        <w:t xml:space="preserve">: Средства городского бюджета 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 поставки: В течение 10 рабочих дней с момента подписания муниципального контракта.                            </w:t>
      </w:r>
    </w:p>
    <w:p>
      <w:pPr>
        <w:pStyle w:val="Normal"/>
        <w:rPr/>
      </w:pPr>
      <w:r>
        <w:rPr>
          <w:sz w:val="24"/>
          <w:szCs w:val="24"/>
        </w:rPr>
        <w:t>Место  поставки:</w:t>
      </w:r>
      <w:r>
        <w:rPr/>
        <w:t xml:space="preserve"> </w:t>
      </w:r>
      <w:r>
        <w:rPr>
          <w:sz w:val="24"/>
          <w:szCs w:val="24"/>
        </w:rPr>
        <w:t>г.Пермь, ул. Макаренко, 21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 74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4-09 )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47"/>
        <w:gridCol w:w="1559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тройИнвес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10, г.Пермь, ул.Коминтерна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4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10 90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3, г.Пермь, ул.Сокольск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59 74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икамь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65, г.Пермь, Ш. Космонавтов, 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416 00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ермэкспосерви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Пермь, ул.Г.Хасана, 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9 00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., п. Октябрьский, ул.Советской Армии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9 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Кирова, 37 офис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6 2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34,г.Пермь, ул.Мензелинская,14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8 05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тройИнвест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икамье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ермэкспосерви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МК «Лагуна» (614023, г.Пермь, ул.Сокольская,10-69,)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ИП Матвеев Александр Анатоль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34, г.Пермь, ул. Мензелинская, 14-5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7T13:56:00Z</cp:lastPrinted>
  <dcterms:modified xsi:type="dcterms:W3CDTF">2009-12-07T09:00:00Z</dcterms:modified>
  <cp:revision>122</cp:revision>
  <dc:subject/>
  <dc:title/>
</cp:coreProperties>
</file>