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5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 «Услуги по перевозке должностных лиц администрации Орджоникидзевского района города Перми в период с 01.01.2010 по 31.12.2010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07  декабря 2009 года</w:t>
      </w:r>
    </w:p>
    <w:p>
      <w:pPr>
        <w:pStyle w:val="Normal"/>
        <w:ind w:left="7920" w:hanging="792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/>
          <w:bCs/>
        </w:rPr>
        <w:t>«Услуги по перевозке должностных лиц администрации Орджоникидзевского района города Перми в период с 01.01.2010 по 31.12.2010»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ева Эли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>Руководитель:   Глава администрации района Королева Лидия Владимировн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 263-46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«Услуги по перевозке должностных лиц администрации Орджоникидзевского района города Перми в период с 01.01.2010 по 31.12.2010» </w:t>
      </w:r>
    </w:p>
    <w:p>
      <w:pPr>
        <w:pStyle w:val="Normal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1 747 817,5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ООО «ВиП Авт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Хрустальная, д.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ЗАО «Перммедавтотра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Шоссе Космонавтов, д.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ООО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ул. Куйбышева, д. 106, офис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№ 385А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ООО «ВиП Авт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Андреева Э.К.</w:t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Андреева Э.К.</w:t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Андреева Э.К.</w:t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а Э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spacing w:val="-10"/>
      <w:sz w:val="16"/>
      <w:szCs w:val="16"/>
    </w:rPr>
  </w:style>
  <w:style w:type="character" w:styleId="FontStyle21">
    <w:name w:val="Font Style21"/>
    <w:basedOn w:val="Style14"/>
    <w:qFormat/>
    <w:rPr>
      <w:rFonts w:ascii="Corbel" w:hAnsi="Corbel" w:cs="Corbe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21:00Z</dcterms:created>
  <dc:creator>ump15</dc:creator>
  <dc:description/>
  <cp:keywords/>
  <dc:language>en-US</dc:language>
  <cp:lastModifiedBy>ump18</cp:lastModifiedBy>
  <cp:lastPrinted>2009-11-06T11:18:00Z</cp:lastPrinted>
  <dcterms:modified xsi:type="dcterms:W3CDTF">2009-12-07T12:22:00Z</dcterms:modified>
  <cp:revision>13</cp:revision>
  <dc:subject/>
  <dc:title>ПРОТОКОЛ № 01/03-07</dc:title>
</cp:coreProperties>
</file>