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1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 на оказание услуг по организации приема Главы города Перми в связи с празднованием Нового года и Рожд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Пермской городской Думы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07 декабря 2009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оказание услуг по организации приема Главы города Перми в связи с празднованием Нового года и Рождества для Пермской городской Думы (извещение № 12 от 24.11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24.11.2009). Услуги по организации приема Главы города Перми включаю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мещения на 80 чел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звукотехники (в том числе два радиомикрофон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тание приглашенных лиц (ужин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годнее оформление за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гардероба,</w:t>
      </w:r>
    </w:p>
    <w:p>
      <w:pPr>
        <w:pStyle w:val="Normal"/>
        <w:jc w:val="both"/>
        <w:rPr/>
      </w:pPr>
      <w:r>
        <w:rPr>
          <w:sz w:val="24"/>
          <w:szCs w:val="24"/>
        </w:rPr>
        <w:t>наличие дополнительных услуг: перестановка мебели по заявке заказчика, аудио-конференц система, наличие охраняемой автостоянки не менее чем на 30 мест на период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270 000,00 (двести семьдесят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должны быть оказаны в соответствии с </w:t>
      </w:r>
      <w:r>
        <w:rPr>
          <w:iCs/>
          <w:sz w:val="24"/>
          <w:szCs w:val="24"/>
        </w:rPr>
        <w:t>ГОСТ Р 50762-2007 «Услуги общественного питания. Классификация предприятий общественного питания», а именно ресторан</w:t>
      </w:r>
      <w:r>
        <w:rPr>
          <w:sz w:val="24"/>
          <w:szCs w:val="24"/>
        </w:rPr>
        <w:t>, в том числ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л площадью не менее 145 кв.м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игинальных декоративных элементов, создающих единство стиля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личие столового белья белого или цветного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ие меню-предложения за 10 рабочих дней до проведения приема,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 с заказчиком позиций меню, внесение изменений в представленное меню-предложение по заявке заказчика. Окончательный вариант меню должен быть утвержден заказчиком,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ение сервировки посудой и столовыми приборами в соответствии                                        с общепринятыми нормами сервировки,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орирование столов,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pacing w:val="-1"/>
          <w:sz w:val="24"/>
          <w:szCs w:val="24"/>
        </w:rPr>
        <w:t>не менее 8 официантов, обслуживающих прием,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служивание в униформе,</w:t>
      </w:r>
    </w:p>
    <w:p>
      <w:pPr>
        <w:pStyle w:val="Normal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осуществление необходимого администрирования питания,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медицинских книжек у обслуживающего персонала, использование сертифицированных продуктов, соответствие услуг обязательным  санитарным требования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7. Объем оказываемых услуг (количество приглашенных лиц): 80 чел.</w:t>
      </w:r>
    </w:p>
    <w:p>
      <w:pPr>
        <w:pStyle w:val="Normal"/>
        <w:jc w:val="both"/>
        <w:rPr/>
      </w:pPr>
      <w:r>
        <w:rPr>
          <w:sz w:val="24"/>
          <w:szCs w:val="24"/>
        </w:rPr>
        <w:t>8. Место оказания услуг: помещение в центре города Перми с площадью зала не менее 145 кв.м, предложенное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Срок оказания услуг: с 16.00 час. до 22.00 час. 22 декабря 2009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 Цена услуг должна включать: все накладные расходы, в том числе предоставление помещения, звукотехники (в том числе два радиомикрофона), аудио-конференц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11. 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12. До окончания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 Участники размещения зака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гановская вотчи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ИТА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естаниславский и партне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4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5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ООО  </w:t>
      </w:r>
      <w:r>
        <w:rPr>
          <w:sz w:val="24"/>
          <w:szCs w:val="24"/>
        </w:rPr>
        <w:t xml:space="preserve">«Строгановская вотчина» </w:t>
      </w:r>
      <w:r>
        <w:rPr>
          <w:bCs/>
          <w:kern w:val="2"/>
          <w:sz w:val="24"/>
          <w:szCs w:val="24"/>
        </w:rPr>
        <w:t>и составила 195 000,00 (сто девяносто пять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6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.1. признать победителем в проведении запроса котировок ООО «Строгановская вотчина». Предлагаемая цена оказания услуг –  195 000,00 (сто девяносто п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6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Нестаниславский и партнеры».  Предлагаемая цена оказания услуг – 197 000,00 (сто девяносто семь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7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4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3:00Z</dcterms:created>
  <dc:creator>Институт госзакупок РАГС</dc:creator>
  <dc:description/>
  <cp:keywords/>
  <dc:language>en-US</dc:language>
  <cp:lastModifiedBy>GobedzhashviliOG</cp:lastModifiedBy>
  <cp:lastPrinted>2009-10-30T09:41:00Z</cp:lastPrinted>
  <dcterms:modified xsi:type="dcterms:W3CDTF">2009-12-07T05:54:00Z</dcterms:modified>
  <cp:revision>19</cp:revision>
  <dc:subject/>
  <dc:title>ПРОТОКОЛ ОЦЕНКИ И СОПОСТАВЛЕНИЯ ЗАЯВОК НА УЧАСТИЕ В КОНКУРСЕ </dc:title>
</cp:coreProperties>
</file>