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07 декабря 2009 года  № 3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 на основании ____________________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1.03.2010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1 марта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09-12-04T07:51:00Z</dcterms:modified>
  <cp:revision>72</cp:revision>
  <dc:subject/>
  <dc:title/>
</cp:coreProperties>
</file>