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07 декабря 2009 года № 40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и по охране объе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собственной группы быстрого реагирования (ГБР),  время прибытия ГБР на охраняемый объект не более 1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рки несения службы не менее 3 (трех) раз в 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dcterms:modified xsi:type="dcterms:W3CDTF">2009-12-07T09:45:00Z</dcterms:modified>
  <cp:revision>50</cp:revision>
  <dc:subject/>
  <dc:title>к Извещению о проведении запроса котировок</dc:title>
</cp:coreProperties>
</file>