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от 07 декабря 2009 года № 40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sz w:val="22"/>
          <w:szCs w:val="22"/>
        </w:rPr>
        <w:t>на</w:t>
      </w:r>
      <w:r>
        <w:rPr>
          <w:b/>
          <w:sz w:val="22"/>
          <w:szCs w:val="22"/>
        </w:rPr>
        <w:t xml:space="preserve">  услуги по охране объект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Муниципального учреждения здравоохранения «Городская клиническая больница № 3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14025, г.Пермь, ул.Серпуховская, 11 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здравоохранения «Городская клиническая больница  № 3» (МУЗ «ГКБ № 3»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5. г.Пермь, ул.Серпуховская, 11 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lang w:val="en-US"/>
                </w:rPr>
                <w:t>permgkb</w:t>
              </w:r>
              <w:r>
                <w:rPr>
                  <w:rStyle w:val="InternetLink"/>
                  <w:sz w:val="20"/>
                </w:rPr>
                <w:t>3@</w:t>
              </w:r>
              <w:r>
                <w:rPr>
                  <w:rStyle w:val="InternetLink"/>
                  <w:sz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,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МС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, характеристики оказываемых услу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по охране объекта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 обеспечение пропускного режима и охрана помещений МУЗ «ГКБ № 3», в том числе путем патрулирования территории, тушение пожаров на ранней стадии возгорания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личие 3 (трех)  лицензированных охранников со специальными средствами (резиновая палка, наручники) на двух круглосуточных постах и на одном 12-ти часовом посту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 наличие собственной группы быстрого реагирования (ГБР),  время прибытия ГБР на охраняемый объект не более 10 минут; </w:t>
            </w:r>
          </w:p>
          <w:p>
            <w:pPr>
              <w:pStyle w:val="Normal"/>
              <w:ind w:left="-84" w:hanging="0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- обеспечение проверки несения службы не менее 3 (трех) раз в сутки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казания услу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Серпуховская, 11 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казания услу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10 года по 30.06.2010 год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в цену услуг расхода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, таможенных пошлин и других обязательных платежей, установленных действующим в РФ законодательством,  дополнительные расходы, связанные с оказанием услуг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(ГСМ; на ремонт и техническое обслуживание автотранспортных средств;  на оплату труда водителей; на ОСАГО; другие обязательные налоги и платежи, связанные с оказанием автотранспортных услуг), </w:t>
            </w:r>
            <w:r>
              <w:rPr>
                <w:sz w:val="18"/>
                <w:szCs w:val="18"/>
              </w:rPr>
              <w:t>установка связи с ЦПН и кнопки тревожной сигнализации на каждом посту охраны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9 560, 00  (Четыреста девяносто девять тысяч пятьсот шестьдесят) рублей 00 копеек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Серпуховская, 11 а (9-ти этажный корпус, канцелярия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 10 часов 00  минут  (время местное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декабря 2009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8.30 час. до 17.00 час. (время местное) в рабочие дн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одачи котировочной заявк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(Приложение № 1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муниципального контракта (Приложение № 2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  7  до  9 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 условия оплаты оказания услу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лата  услуг будет произведена безналичным перечислением  денежных средств  в течение 10 дней после предоставления  акта  приема-сдачи работ по оказанию услуг по охране объекта, счета-фактуры за выполненные услуги по охране объекта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ab/>
        <w:tab/>
        <w:t xml:space="preserve">                         А.С.Буторин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56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3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8:10:00Z</dcterms:created>
  <dc:creator>Приемная</dc:creator>
  <dc:description/>
  <cp:keywords/>
  <dc:language>en-US</dc:language>
  <cp:lastModifiedBy>User</cp:lastModifiedBy>
  <cp:lastPrinted>2009-09-09T11:06:00Z</cp:lastPrinted>
  <dcterms:modified xsi:type="dcterms:W3CDTF">2009-12-07T06:45:00Z</dcterms:modified>
  <cp:revision>62</cp:revision>
  <dc:subject/>
  <dc:title>Приложение №2</dc:title>
</cp:coreProperties>
</file>