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7 декабря 2009 года №  3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контрастного средства для МРТ (Гадодиамид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астное средство для МРТ </w:t>
            </w:r>
            <w:r>
              <w:rPr>
                <w:sz w:val="20"/>
                <w:szCs w:val="20"/>
              </w:rPr>
              <w:t xml:space="preserve">(Гадодиамид) 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-р  0,5 ммоль\мл для инъекци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ервичная упаковка</w:t>
            </w:r>
            <w:r>
              <w:rPr>
                <w:color w:val="000000"/>
                <w:sz w:val="20"/>
                <w:szCs w:val="20"/>
              </w:rPr>
              <w:t>: по 10 мл препарата в бесцветном стеклянном  флаконе, укупоренный пробкой из хлорбутиловой резины, запечатанный алюминиевым колпачком с отщелкивающейся пластмассовой крышечкой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по  10 стеклянных флаконов вместе с инструкцией по применению в картонной пачк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рименение</w:t>
            </w:r>
            <w:r>
              <w:rPr>
                <w:color w:val="000000"/>
                <w:sz w:val="20"/>
                <w:szCs w:val="20"/>
              </w:rPr>
              <w:t xml:space="preserve"> – магнитно-резонансная томография (МРТ) головного и спинного мозга у взрослых и детей всех возрастов, включая новорожденных; контрастирование всего  тела у взрослых и детей старше 6 месяцев; ангиография у взрослых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6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28.02..2010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4 000,00  (Сто четырнадцать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14 декабря 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20"/>
                <w:szCs w:val="20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09-09-15T08:57:00Z</cp:lastPrinted>
  <dcterms:modified xsi:type="dcterms:W3CDTF">2009-12-07T04:18:00Z</dcterms:modified>
  <cp:revision>57</cp:revision>
  <dc:subject/>
  <dc:title>Приложение №2</dc:title>
</cp:coreProperties>
</file>