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8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меронем  лиофилизат для приготовления раствора для внутривенного введения 1,0 г. № 10 или эквивалент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07» декабря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/>
          <w:sz w:val="22"/>
          <w:szCs w:val="22"/>
        </w:rPr>
        <w:t xml:space="preserve">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меронем  лиофилизат для приготовления раствора для внутривенного введения 1,0 г. № 10или эквивалент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48-24/11 от «24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4»нояб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90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не более 5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 Кама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63 500,00(четыреста шестьдесят три  тысячи пятьсо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Ленина, д.84, кв.1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3031337 р/с 4070281054990150947, в Западно-Уральском банке Сбербанка РФ Дзержинское ОСБ №6984/0282 г.Пермь  тел/факс (342)215-00-30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Эскулап Кама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65 0</w:t>
      </w:r>
      <w:r>
        <w:rPr>
          <w:b/>
          <w:spacing w:val="-20"/>
          <w:sz w:val="24"/>
          <w:szCs w:val="24"/>
        </w:rPr>
        <w:t>00, 00 (четыреста  шестьдесят  пять  тысяч  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09-12-07T11:23:00Z</cp:lastPrinted>
  <dcterms:modified xsi:type="dcterms:W3CDTF">2009-12-07T06:25:00Z</dcterms:modified>
  <cp:revision>26</cp:revision>
  <dc:subject/>
  <dc:title/>
</cp:coreProperties>
</file>