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9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07» декабря 2009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b/>
          <w:sz w:val="22"/>
          <w:szCs w:val="22"/>
        </w:rPr>
        <w:t>постав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изделий медицинского назначения для</w:t>
      </w:r>
      <w:r>
        <w:rPr>
          <w:b/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49-24/11 от «24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4»ноября 2009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не более 5 рабочих дней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й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 690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тнерст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68 310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ую заявку ООО «Медика» за несоответствие требованиям подачи котировочной заявки, не приложено приложение в котором указаны: наименование, характеристики поставляемого тов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Партнерство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 </w:t>
      </w:r>
      <w:r>
        <w:rPr>
          <w:b/>
          <w:sz w:val="24"/>
          <w:szCs w:val="24"/>
        </w:rPr>
        <w:t>ООО «Партнерство 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68 310,20(четыреста шестьдесят восемь  тысяч триста десять) рублей 2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46 г. Пермь, ул.В.Каменского,2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4174200 р/с 4070281034990058029, в Западно-Уральском банке Сбербанка РФ в Дзержинском ОСБ №6984/0282 г. Пермь  тел/факс (342)219-45-34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«</w:t>
      </w:r>
      <w:r>
        <w:rPr>
          <w:b/>
          <w:sz w:val="24"/>
          <w:szCs w:val="24"/>
        </w:rPr>
        <w:t>Медлайн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72 690,60</w:t>
      </w:r>
      <w:r>
        <w:rPr>
          <w:b/>
          <w:spacing w:val="-20"/>
          <w:sz w:val="24"/>
          <w:szCs w:val="24"/>
        </w:rPr>
        <w:t>(четыреста  семьдесят две тысячи шестьсот  девяносто ) рублей  6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09-12-07T11:31:00Z</cp:lastPrinted>
  <dcterms:modified xsi:type="dcterms:W3CDTF">2009-12-07T06:32:00Z</dcterms:modified>
  <cp:revision>22</cp:revision>
  <dc:subject/>
  <dc:title/>
</cp:coreProperties>
</file>