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59 от 7.10.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 приеме котировочных заявок на оказание услуг по обеспечению горячим  питанием спецконтингента ИВС УВД г. Пер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.М.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усматривает заключить контракт на оказание услуг по обеспечению горячим питанием в изолятор временного содержания УВД г. Перми согласно приложению № 1 к извещению № 59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 000,00 рублей.</w:t>
      </w:r>
    </w:p>
    <w:p>
      <w:pPr>
        <w:pStyle w:val="TextBodyIndent"/>
        <w:ind w:hanging="0"/>
        <w:rPr/>
      </w:pPr>
      <w:r>
        <w:rPr/>
        <w:t>Стоимость питания одного арестованного в сутки:</w:t>
      </w:r>
    </w:p>
    <w:p>
      <w:pPr>
        <w:pStyle w:val="TextBodyIndent"/>
        <w:ind w:hanging="0"/>
        <w:rPr/>
      </w:pPr>
      <w:r>
        <w:rPr/>
        <w:t>- взрослый человек 91,41 рубля</w:t>
      </w:r>
    </w:p>
    <w:p>
      <w:pPr>
        <w:pStyle w:val="TextBodyIndent"/>
        <w:ind w:hanging="0"/>
        <w:rPr>
          <w:szCs w:val="24"/>
        </w:rPr>
      </w:pPr>
      <w:r>
        <w:rPr/>
        <w:t xml:space="preserve">- подросток 91,70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-  с момента заключения контракта до полного исполнения обязательств по контракту. Расчетный период начала оказания услуг 20 января 2010 года. Среднее количество спецконтингента, содержащееся в изоляторе временного содержания 54 человек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о получения готовых блюд должно находиться не далее 2 километров от ИВС УВД по г. Перми по адресу г. Пермь, ул Уральская, 90. В случае удаления более 2 километров, поставка осуществляется силами исполнителя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244-21-71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8.00 время, 16 декабря 2009 г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Место рассмотрения заявок – г. Пермь ул. Сибирская, 48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- следующий рабочий день после дня окончания приема заявок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итания одного человека в ден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szCs w:val="24"/>
        </w:rPr>
        <w:t>Срок подачи заявки</w:t>
      </w:r>
      <w:r>
        <w:rPr>
          <w:b/>
          <w:i/>
          <w:szCs w:val="24"/>
        </w:rPr>
        <w:t xml:space="preserve">: </w:t>
      </w:r>
      <w:r>
        <w:rPr>
          <w:b/>
          <w:iCs/>
          <w:szCs w:val="24"/>
        </w:rPr>
        <w:t>18.00 время, 16.12.2009 г.</w:t>
      </w:r>
    </w:p>
    <w:p>
      <w:pPr>
        <w:pStyle w:val="TextBody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ВД по г. Перми                                                    В.В. Весин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.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Адрес г. Пермь, ул. Уральская, 9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итание арестованных ИВС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азчик получает товар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орма продуктов питания на 1 арестованного в сутки, для несовершеннолет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opa</cp:lastModifiedBy>
  <cp:lastPrinted>2009-12-07T16:24:00Z</cp:lastPrinted>
  <dcterms:modified xsi:type="dcterms:W3CDTF">2009-12-07T11:25:00Z</dcterms:modified>
  <cp:revision>59</cp:revision>
  <dc:subject/>
  <dc:title>ЗАПРОС КОТИРОВОЧНОЙ ЦЕНЫ</dc:title>
</cp:coreProperties>
</file>