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акт N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услуг по изготовлению пищевой проду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_ 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нутренних дел по городу Перми, в лице начальника Фадеева Павла Владимировича, действующего на основании Положения, именуемый в дальнейшем "Исполнитель", с одной стороны, и Управление внутренних дел по городу Перми, в лице ____________________________________________________, действующего на основании Положения, именуемый в дальнейшем "Заказчик", с другой стороны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принимает на себя обязательства по оказанию  услуг по обеспечению питанием спецконтингента, содержащегося в изоляторе временного содержания в соответствии со спецификацией (приложение №1) Заказчик обязуется оплатить услуги Исполнителя в размере, предусмотр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пищевую продукцию (в частности, комплексные обеды) в соответствии с требованиями, предъявляемыми к такой продукции ГОС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спецконтингент содержащийся в изоляторе временного содержания ежедневно на протяжении действ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иные услуги по требованию Заказчика в рамках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ЗАКАЗ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ить услуги Исполнителя в соответствии с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доставки продуктов для выполнения Исполнителем обязанностей по настоящему догово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А И ПОРЯДОК ОПЛАТЫ УСЛУГ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имость питания 1 арестованного в сутки:</w:t>
      </w:r>
    </w:p>
    <w:p>
      <w:pPr>
        <w:pStyle w:val="Normal"/>
        <w:jc w:val="both"/>
        <w:rPr/>
      </w:pPr>
      <w:r>
        <w:rPr/>
        <w:tab/>
        <w:t>Мужчины –  ____ рубля;</w:t>
      </w:r>
    </w:p>
    <w:p>
      <w:pPr>
        <w:pStyle w:val="Normal"/>
        <w:jc w:val="both"/>
        <w:rPr/>
      </w:pPr>
      <w:r>
        <w:rPr/>
        <w:tab/>
        <w:t>Несовершеннолетние - _____ рубл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Заказчик оплачивает услуги Исполнителя ежемесячно на основании счета, выставляемого Исполнителем, в течение 10 дней с момента выставления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оплачивает услуги Исполнителя путем перечисления денежных средств на банковский счет Исполн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своих обязательств Стороны несут ответственность, предусмотренную настоящим контрактом, а при отсутствии указания на ответственность в контракте -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еисполнения своей обязанности по оплате услуг Исполнителя Заказчик уплачивает Исполнителю пеню в размере 0.5 % от цены заключенно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ФОРС-МАЖ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контракта, то она обязана возместить второй стороне понесенные второй стороной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. ИЗМЕНЕНИЕ И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поры, возникающие при исполнении и расторжении настоящего контракт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ЕЛЬ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подписания и действует до выполнения сторонами свои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. ПРИ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Приложение  №1 к контракт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 – УВД по г. Пер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рес: 614000,г. Пермь, ул. Сибирская, 48. Телефон:249-93-8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Исполнитель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                                           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/_______________/                                                              /____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 №1 к контракту №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казчик получает товар самостоятельно..</w:t>
      </w:r>
    </w:p>
    <w:p>
      <w:pPr>
        <w:pStyle w:val="Normal"/>
        <w:rPr/>
      </w:pPr>
      <w:r>
        <w:rPr>
          <w:b/>
          <w:i/>
          <w:iCs/>
        </w:rPr>
        <w:t xml:space="preserve">Адрес г. Пермь, ул. Уральская, 90  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итание арестованных ИВС УВД по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казчик получает товар самостоятельно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Норма продуктов питания на 1 арестованного в сутки, для несовершеннолетних 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31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упка и обработка исходных продуктов осуществляется поставщиком.</w:t>
      </w:r>
    </w:p>
    <w:p>
      <w:pPr>
        <w:pStyle w:val="Normal"/>
        <w:rPr/>
      </w:pPr>
      <w:r>
        <w:rPr/>
        <w:t>Температура поставляемых блюд должна быть не ниже:</w:t>
      </w:r>
    </w:p>
    <w:p>
      <w:pPr>
        <w:pStyle w:val="Normal"/>
        <w:rPr>
          <w:b/>
          <w:b/>
        </w:rPr>
      </w:pPr>
      <w:r>
        <w:rPr>
          <w:b/>
        </w:rPr>
        <w:t>1 – блюда – 70 *С;</w:t>
      </w:r>
    </w:p>
    <w:p>
      <w:pPr>
        <w:pStyle w:val="Normal"/>
        <w:rPr>
          <w:b/>
          <w:b/>
        </w:rPr>
      </w:pPr>
      <w:r>
        <w:rPr>
          <w:b/>
        </w:rPr>
        <w:t>2 – блюда – 60 *С;</w:t>
      </w:r>
    </w:p>
    <w:p>
      <w:pPr>
        <w:pStyle w:val="Normal"/>
        <w:rPr>
          <w:b/>
          <w:b/>
        </w:rPr>
      </w:pPr>
      <w:r>
        <w:rPr>
          <w:b/>
        </w:rPr>
        <w:t>чай – 80*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47:00Z</dcterms:created>
  <dc:creator>1</dc:creator>
  <dc:description/>
  <cp:keywords/>
  <dc:language>en-US</dc:language>
  <cp:lastModifiedBy>opa</cp:lastModifiedBy>
  <cp:lastPrinted>2009-02-04T15:20:00Z</cp:lastPrinted>
  <dcterms:modified xsi:type="dcterms:W3CDTF">2009-12-07T10:06:00Z</dcterms:modified>
  <cp:revision>24</cp:revision>
  <dc:subject/>
  <dc:title>ДОГОВОР N ____</dc:title>
</cp:coreProperties>
</file>