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Изучив направленный Вами запрос котировки цен, мы, нижеподписавшиеся, предлагаем заключить контракт на оказание услуг по обеспечению горячим питанием спецконтингента ИВС УВД по г. Пер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Мы обязуемся в случае принятия нашей котировочной заявки, мы обязуемся поставлять продукты питания для нужд ИВС УВД по г. Перми согласно техническому заданию извещения № 59 о 7.12.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Стоимость питания 1 арестованного в сут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жчины –  ____ рубл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есовершеннолетние - _____ рубля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Расстояние до здания изолятора временного содержания УВД по г. Перми (г.Пермь, ул. Уральская, 90) ______ километр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32:00Z</dcterms:created>
  <dc:creator>Тыл</dc:creator>
  <dc:description/>
  <cp:keywords/>
  <dc:language>en-US</dc:language>
  <cp:lastModifiedBy>opa</cp:lastModifiedBy>
  <cp:lastPrinted>2003-01-14T12:32:00Z</cp:lastPrinted>
  <dcterms:modified xsi:type="dcterms:W3CDTF">2009-12-07T10:05:00Z</dcterms:modified>
  <cp:revision>24</cp:revision>
  <dc:subject/>
  <dc:title/>
</cp:coreProperties>
</file>