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73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на оказание услуг по информированию населения через средства массовой информации посредством радио и (или) телевизионного эфирного вещания 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07 декабр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4 часов 15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 на право заключения муниципального контракта на оказание услуг по информированию населения через средства массовой информации посредством радио и (или) телевизионного эфирного вещания для администрации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Элина Константиновн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руководитель аппарата администрации города Перми Баландина Ангелина Анатол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92-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30 ноября 2009г.  (Протокол вскрытия конвертов с заявками на участие в открытом конкурсе № 73К/4/1 от 30 ноября 2009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РК «Урал-Информ ТВ», 614060, г. Пермь, ул. Крупской, 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формационно-рекламная компания «Восточноевропейское телеграфное (и телевизионное) агентство», г. Пермь, ул. Крупской, 42 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лекомпания «Рифей Пермь», 614000, г. Пермь, ул. Орджоникидзе, д.1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«Продюсерский центр «Т7», 614070, г. Пермь, ул. Техническая, 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 и признать единственным участником конкурса следующего участника размещения заказа, подавшим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«Продюсерский центр «Т7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</w:rPr>
            </w:pPr>
            <w:r>
              <w:rPr>
                <w:i/>
              </w:rPr>
              <w:t>Буклакова О.И.   -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</w:rPr>
            </w:pPr>
            <w:r>
              <w:rPr>
                <w:i/>
              </w:rPr>
              <w:t>Андреева Э.К. -  «за»</w:t>
            </w:r>
            <w:r>
              <w:rPr>
                <w:bCs/>
                <w:i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4"/>
                <w:szCs w:val="24"/>
              </w:rPr>
              <w:t xml:space="preserve">Палкина И.В. -  </w:t>
            </w:r>
            <w:r>
              <w:rPr>
                <w:i/>
                <w:sz w:val="24"/>
                <w:szCs w:val="24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</w:t>
      </w:r>
      <w:r>
        <w:rPr>
          <w:bCs/>
          <w:sz w:val="22"/>
          <w:szCs w:val="22"/>
        </w:rPr>
        <w:t xml:space="preserve"> и признать единственным участником конкурса следующего участника размещения заказа, подавшим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лекомпания «Рифей Пермь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Буклакова О.И.   -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Андреева Э.К. -  «за»</w:t>
            </w:r>
            <w:r>
              <w:rPr>
                <w:bCs/>
                <w:i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4"/>
                <w:szCs w:val="24"/>
              </w:rPr>
              <w:t xml:space="preserve">Палкина И.В. -  </w:t>
            </w:r>
            <w:r>
              <w:rPr>
                <w:i/>
                <w:sz w:val="24"/>
                <w:szCs w:val="24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3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</w:t>
      </w:r>
      <w:r>
        <w:rPr>
          <w:bCs/>
          <w:sz w:val="22"/>
          <w:szCs w:val="22"/>
        </w:rPr>
        <w:t xml:space="preserve"> и признать единственным участником конкурса следующего участника размещения заказа, подавшим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РК «Урал-Информ ТВ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Буклакова О.И.   -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Андреева Э.К. -  «за»</w:t>
            </w:r>
            <w:r>
              <w:rPr>
                <w:bCs/>
                <w:i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4"/>
                <w:szCs w:val="24"/>
              </w:rPr>
              <w:t xml:space="preserve">Палкина И.В. -  </w:t>
            </w:r>
            <w:r>
              <w:rPr>
                <w:i/>
                <w:sz w:val="24"/>
                <w:szCs w:val="24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4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</w:t>
      </w:r>
      <w:r>
        <w:rPr>
          <w:bCs/>
          <w:sz w:val="22"/>
          <w:szCs w:val="22"/>
        </w:rPr>
        <w:t xml:space="preserve"> и признать единственным участником конкурса следующего участника размещения заказа, подавшим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формационно-рекламная компания «Восточноевропейское телеграфное (и телевизионное) агентство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Буклакова О.И.   -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Андреева Э.К. -  «за»</w:t>
            </w:r>
            <w:r>
              <w:rPr>
                <w:bCs/>
                <w:i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4"/>
                <w:szCs w:val="24"/>
              </w:rPr>
              <w:t xml:space="preserve">Палкина И.В. -  </w:t>
            </w:r>
            <w:r>
              <w:rPr>
                <w:i/>
                <w:sz w:val="24"/>
                <w:szCs w:val="24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 Признать конкурс в отношении лотов № 1, 2, 3, 4 несостоявшимся на основании ч.4 ст.27 Федерального закона №94-ФЗ от 21.07.2005, т.к. допущен к участию в конкурсе и признан участником конкурса только один участник размещения заказа, подавший заявку на участие в конкурсе;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84"/>
        <w:gridCol w:w="247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дреева Э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мпель Н.Н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5:43:00Z</dcterms:created>
  <dc:creator>ump15</dc:creator>
  <dc:description/>
  <cp:keywords/>
  <dc:language>en-US</dc:language>
  <cp:lastModifiedBy>СОК</cp:lastModifiedBy>
  <cp:lastPrinted>2009-12-07T12:46:00Z</cp:lastPrinted>
  <dcterms:modified xsi:type="dcterms:W3CDTF">2009-12-07T12:33:00Z</dcterms:modified>
  <cp:revision>11</cp:revision>
  <dc:subject/>
  <dc:title>ПРОТОКОЛ № 01/03-07</dc:title>
</cp:coreProperties>
</file>