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4К/4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оказание услуг по информированию населения через печатные средства массовой информации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07 дека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5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на право заключения муниципального контракта на оказание услуг по информированию населения через печатные средства массовой информации для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лина Константиновн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уководитель аппарата администрации города Перми Баландина Ангелина Анато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30 ноября 2009 г.  (Протокол вскрытия конвертов с заявками на участие в открытом конкурсе № 74К/4/1 от 30 ноября 2009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азета «Местное время», 614045, г. Пермь, ул. Орджоникидзе, д.14, оф. 500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ета «Пятница», 614007, г. Пермь, ул. Тимирязева, 24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РА «Комсомольская правда-Пермь», 614107, г. Пермь, ул. Лебедева, 1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едакция газеты «Звезда», 614990, г. Пермь, ул. Дружбы, 3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им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азета «Местное время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</w:rPr>
              <w:t>Буклакова О.И.   -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Андреева Э.К. -  «за»</w:t>
            </w:r>
            <w:r>
              <w:rPr>
                <w:bCs/>
                <w:i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4"/>
                <w:szCs w:val="24"/>
              </w:rPr>
              <w:t xml:space="preserve">Палкина И.В. -  </w:t>
            </w:r>
            <w:r>
              <w:rPr>
                <w:i/>
                <w:sz w:val="24"/>
                <w:szCs w:val="24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им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ета «Пятница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Буклакова О.И.   -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Андреева Э.К. -  «за»</w:t>
            </w:r>
            <w:r>
              <w:rPr>
                <w:bCs/>
                <w:i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4"/>
                <w:szCs w:val="24"/>
              </w:rPr>
              <w:t xml:space="preserve">Палкина И.В. -  </w:t>
            </w:r>
            <w:r>
              <w:rPr>
                <w:i/>
                <w:sz w:val="24"/>
                <w:szCs w:val="24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им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РА «Комсомольская правда-Пермь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Буклакова О.И.   -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Андреева Э.К. -  «за»</w:t>
            </w:r>
            <w:r>
              <w:rPr>
                <w:bCs/>
                <w:i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4"/>
                <w:szCs w:val="24"/>
              </w:rPr>
              <w:t xml:space="preserve">Палкина И.В. -  </w:t>
            </w:r>
            <w:r>
              <w:rPr>
                <w:i/>
                <w:sz w:val="24"/>
                <w:szCs w:val="24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им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едакция газеты «Звезда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Буклакова О.И.   -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Андреева Э.К. -  «за»</w:t>
            </w:r>
            <w:r>
              <w:rPr>
                <w:bCs/>
                <w:i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4"/>
                <w:szCs w:val="24"/>
              </w:rPr>
              <w:t xml:space="preserve">Палкина И.В. -  </w:t>
            </w:r>
            <w:r>
              <w:rPr>
                <w:i/>
                <w:sz w:val="24"/>
                <w:szCs w:val="24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Признать конкурс в отношении лотов № 1, 2, 3, 4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;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84"/>
        <w:gridCol w:w="3285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дреева Э.К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мпель Н.Н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43:00Z</dcterms:created>
  <dc:creator>ump15</dc:creator>
  <dc:description/>
  <cp:keywords/>
  <dc:language>en-US</dc:language>
  <cp:lastModifiedBy>СОК</cp:lastModifiedBy>
  <cp:lastPrinted>2009-12-07T12:59:00Z</cp:lastPrinted>
  <dcterms:modified xsi:type="dcterms:W3CDTF">2009-12-07T12:35:00Z</dcterms:modified>
  <cp:revision>8</cp:revision>
  <dc:subject/>
  <dc:title>ПРОТОКОЛ № 01/03-07</dc:title>
</cp:coreProperties>
</file>