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82К   от  08.12. 2009 г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конкурса  на  право заключения муниципального контракта на 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firstLine="708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учреждение здравоохранения «Клиническая медико-санитарная часть № 1» (далее – МУЗ «КМСЧ № 1»), город Пермь, Бульвар Гагарина, 68, тел. 263-27-50, факс 263-32-10 извещает о проведении открытого конкурса  на  право заключения муниципального контракта </w:t>
      </w:r>
      <w:r>
        <w:rPr>
          <w:sz w:val="24"/>
        </w:rPr>
        <w:t xml:space="preserve">на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, находящихся на стационарном лечен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мет муниципального контракта - </w:t>
      </w:r>
      <w:r>
        <w:rPr>
          <w:sz w:val="24"/>
          <w:szCs w:val="24"/>
        </w:rPr>
        <w:t xml:space="preserve">выполнение комплекса работ, услуг и поставок  по обеспечению лечебным питанием пациентов, находящихся на стационарном лечении (далее – Услуги). 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иод оказания Услуг -</w:t>
      </w:r>
      <w:r>
        <w:rPr>
          <w:sz w:val="24"/>
          <w:szCs w:val="24"/>
        </w:rPr>
        <w:t xml:space="preserve"> с 05.02.2010г. до 31.12.2010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планированный объем Услуг - обеспечение лечебным питанием пациентов в течение 129250   койко-дн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Место оказания Услуг: по адресу Исполнителя, приемка-передача лечебного питания производится на пищеблоке МУЗ «КМСЧ № 1» по адресу: г. Пермь, ул. Бульвар Гагарина, 6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чальная</w:t>
      </w:r>
      <w:r>
        <w:rPr>
          <w:sz w:val="24"/>
        </w:rPr>
        <w:t xml:space="preserve"> (максимальная) цена контракта:  </w:t>
      </w:r>
      <w:r>
        <w:rPr>
          <w:b/>
          <w:sz w:val="28"/>
          <w:szCs w:val="28"/>
        </w:rPr>
        <w:t xml:space="preserve">8 935 500,00 </w:t>
      </w:r>
      <w:r>
        <w:rPr>
          <w:b/>
          <w:sz w:val="24"/>
        </w:rPr>
        <w:t xml:space="preserve"> рублей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b w:val="false"/>
          <w:sz w:val="24"/>
          <w:szCs w:val="28"/>
        </w:rPr>
        <w:t xml:space="preserve">Заказчиком установлено требование  обеспечения  заявки на   участие в аукционе  в размере  </w:t>
      </w:r>
      <w:r>
        <w:rPr>
          <w:sz w:val="24"/>
        </w:rPr>
        <w:t>446775,00 руб. (Четыреста сорок шесть тыся</w:t>
      </w:r>
      <w:r>
        <w:rPr>
          <w:sz w:val="24"/>
          <w:szCs w:val="28"/>
        </w:rPr>
        <w:t>ч семьсот семьдесят пять руб. 00 коп.)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 w:val="false"/>
          <w:sz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</w:rPr>
        <w:t>446775,00 руб. (Четыреста сорок шесть тыся</w:t>
      </w:r>
      <w:r>
        <w:rPr>
          <w:sz w:val="24"/>
          <w:szCs w:val="28"/>
        </w:rPr>
        <w:t>ч семьсот семьдесят пять руб. 00 коп.)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 w:val="false"/>
          <w:sz w:val="24"/>
        </w:rPr>
        <w:t>Конкурсная документация может быть предоставлена с 08.12.2009г. до  11.01.2010г. в письменной форме или на электронные носители в двухдневный срок с момента подачи письменного заявления заинтересованного лица по адресу: г. Пермь, Бульвар Гагарина, 68, административный корпус, кабинет 11, с 9 час. 00 мин. до 17 час. 00 мин. в рабочие дни (в пятницу до 16 час. 00 мин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нкурсная документация размещена на официальном сайте: </w:t>
      </w:r>
      <w:hyperlink r:id="rId2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дставляемые в запечатанных конвертах заявки на участие в конкурсе принимаются с 08.12.2009 г. до 9 час. 30 мин. 11.01.2010 г. по адресу: </w:t>
      </w:r>
      <w:r>
        <w:rPr>
          <w:sz w:val="24"/>
        </w:rPr>
        <w:t>г. Пермь, Бульвар Гагарина, 68, административный корпус, кабинет 11</w:t>
      </w:r>
      <w:r>
        <w:rPr>
          <w:sz w:val="24"/>
          <w:szCs w:val="24"/>
        </w:rPr>
        <w:t>, с 9 час. 00 мин. до 17 час. 00 мин. в рабочие дни (в пятницу до 16 час. 00 мин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стники,  не  успевшие  подать заявки до  9 час. 30 мин. 11.01.2010 г. по  адресу </w:t>
      </w:r>
      <w:r>
        <w:rPr>
          <w:sz w:val="24"/>
        </w:rPr>
        <w:t xml:space="preserve">г. Пермь, Бульвар Гагарина, 68, административный корпус, кабинет 11 , </w:t>
      </w:r>
      <w:r>
        <w:rPr>
          <w:sz w:val="24"/>
          <w:szCs w:val="24"/>
        </w:rPr>
        <w:t>могут подать заявки на участие в конкурсе с 9 час. 30 мин. 11.01.2010 г. до момента вскрытия конвертов на заседании конкурсной комиссии по вскрытию конвертов с заявками на участие в конкурсе, которое состоится  в 10 час. 00 мин. 11.01.2010 г. по адресу: г. Пермь, ул. Кирова, 82 (управление муниципального заказа, 2 этаж, зал заседаний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едания конкурсной комиссии по рассмотрению заявок на участие в конкурсе назначено на 18.01.2010г. и по подведению итогов конкурса на 25.01.2010г. по адресу:  г. Пермь, ул. Кирова, 82 (управление муниципального заказа, 2 этаж, зал заседани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50:00Z</dcterms:created>
  <dc:creator>Мейтес Александр Борисович</dc:creator>
  <dc:description/>
  <cp:keywords/>
  <dc:language>en-US</dc:language>
  <cp:lastModifiedBy>Admin</cp:lastModifiedBy>
  <cp:lastPrinted>2009-11-30T08:38:00Z</cp:lastPrinted>
  <dcterms:modified xsi:type="dcterms:W3CDTF">2009-11-30T11:37:00Z</dcterms:modified>
  <cp:revision>34</cp:revision>
  <dc:subject/>
  <dc:title>Извещение о проведении открытого конкурса</dc:title>
</cp:coreProperties>
</file>