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ind w:left="1418" w:hanging="0"/>
        <w:jc w:val="center"/>
        <w:rPr/>
      </w:pPr>
      <w:r>
        <w:rPr>
          <w:b/>
          <w:color w:val="000000"/>
          <w:spacing w:val="1"/>
        </w:rPr>
        <w:t>ИЗВЕЩЕНИЕ № 426 А от «08» Декабря 2009 года</w:t>
      </w:r>
    </w:p>
    <w:p>
      <w:pPr>
        <w:pStyle w:val="Normal"/>
        <w:shd w:fill="FFFFFF" w:val="clear"/>
        <w:ind w:left="858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о проведении   открытого аукциона на оказание услуги по организации горячего питания воспитанников </w:t>
      </w:r>
      <w:r>
        <w:rPr>
          <w:color w:val="000000"/>
          <w:spacing w:val="1"/>
        </w:rPr>
        <w:t>МСКОУ «СКОШ № 20VIII вида» г. Перми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Муниципальное специальное коррекционное образовательное учреждение «Специальная коррекционная общеобразовательная школа № 20 VIII вида г. Перми объявляет о проведении открытого аукциона на оказание услуги по организации горячего питания и приглашает всех заинтересованных лиц принять  участие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место нахождения, почтовый адрес, адрес электронной почты, номер контактного телефонного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ое специальное коррекционное образовательное учреждение « Специальная коррекционная общеобразовательная школа № 20 VIII вида» </w:t>
            </w:r>
            <w:r>
              <w:rPr/>
              <w:t xml:space="preserve"> далее, (МСКОУ «СКОШ № 20 VIII вида»)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b/>
                  <w:lang w:val="en-US"/>
                </w:rPr>
                <w:t>gcon148@pstu.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актное лицо: </w:t>
            </w:r>
            <w:r>
              <w:rPr/>
              <w:t xml:space="preserve">директор Дорофеева Алла Николаевна (342) </w:t>
            </w:r>
            <w:r>
              <w:rPr>
                <w:b/>
              </w:rPr>
              <w:t>226-02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и по организации горячего питания воспитан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ыполнения услуги, начало выполнения услуги, срок производства услуги, объемы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 г. Пермь, ул. Нефтяников, д.6, со дня подписания муниципального контракта до 31.05.2010 года.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№ 6 «</w:t>
            </w:r>
            <w:r>
              <w:rPr>
                <w:i/>
              </w:rPr>
              <w:t>Техническое задание</w:t>
            </w:r>
            <w:r>
              <w:rPr/>
              <w:t>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782 843,70 </w:t>
            </w: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пла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 аукцио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5% от начальной цены контракта  (</w:t>
            </w:r>
            <w:r>
              <w:rPr>
                <w:i/>
              </w:rPr>
              <w:t>прилож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№ </w:t>
            </w:r>
            <w:r>
              <w:rPr>
                <w:i/>
              </w:rPr>
              <w:t>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, место, порядок предоставления аукционной документации, официальный сайт, на котором размещена документация об аукционе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ция об аукционе предоставляется после письменного запроса в течение двух рабочих дней со дня получения запроса по адресу 614036 г. Пермь, ул. Нефтяников, д.6, в приемную директора, с понедельника по пятницу с 09.00 до 16.00 местного времени.</w:t>
            </w:r>
          </w:p>
          <w:p>
            <w:pPr>
              <w:pStyle w:val="Normal"/>
              <w:jc w:val="both"/>
              <w:rPr/>
            </w:pPr>
            <w:r>
              <w:rPr/>
              <w:t>Телефон (342)226-02-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rod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дата, время  начала и окончания подачи заяво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6 г. Пермь, Индустриальный район, ул. Нефтяников, д.6 в приемную директора, с понедельника по пятницу  с 09.00 до 16.00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8» декабря 2009г. до 10.00 часов - </w:t>
            </w:r>
          </w:p>
          <w:p>
            <w:pPr>
              <w:pStyle w:val="Normal"/>
              <w:jc w:val="both"/>
              <w:rPr/>
            </w:pPr>
            <w:r>
              <w:rPr/>
              <w:t>«11» января 2010 г. местного врем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дата начала рассмотрения заявок на участие в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 часов «11» января 2010 года, г. Пермь, ул. Нефтяников, д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укциона назначено </w:t>
            </w:r>
            <w:r>
              <w:rPr>
                <w:highlight w:val="lightGray"/>
              </w:rPr>
              <w:t>на 10 часов 00 минут «21» января 2010 года</w:t>
            </w:r>
            <w:r>
              <w:rPr/>
              <w:t xml:space="preserve"> по адресу: 614000, г. Пермь, ул. Кирова 82 управление муниципального заказа, зал засе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заявки на аукцион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% от начальной (максимальной) цены контракта. Обеспечение перечисляется по следующим реквизитам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 5905007298, КПП 5905010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: РКЦ г. Перм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/сч: 40302881090000000000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атель: Департамент финансов администрации города Перми (Муниципальное специальное коррекционное образовательное учреждение «Специальная  коррекционная общеобразовательная школа № 20 VIII вид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/сч 04930013305</w:t>
            </w:r>
            <w:r>
              <w:rPr/>
              <w:t xml:space="preserve"> г. Перми  </w:t>
            </w:r>
            <w:r>
              <w:rPr>
                <w:b/>
              </w:rPr>
              <w:t>БИК: 045744000</w:t>
            </w:r>
            <w:r>
              <w:rPr/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обеспечения исполнения муниципального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от начальной (максимальной) цены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а, предоставляемые учреждениям и предприятиям уголовно-исполнительной системы и организациям инвалид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 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</w:t>
      </w:r>
    </w:p>
    <w:p>
      <w:pPr>
        <w:pStyle w:val="Normal"/>
        <w:jc w:val="both"/>
        <w:rPr/>
      </w:pPr>
      <w:r>
        <w:rPr/>
        <w:t>МСКОУ «СКОШ № 20 VIII вида»            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8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03:00Z</dcterms:created>
  <dc:creator>Customer</dc:creator>
  <dc:description/>
  <cp:keywords/>
  <dc:language>en-US</dc:language>
  <cp:lastModifiedBy>Customer</cp:lastModifiedBy>
  <cp:lastPrinted>2009-12-01T12:42:00Z</cp:lastPrinted>
  <dcterms:modified xsi:type="dcterms:W3CDTF">2009-12-02T13:14:00Z</dcterms:modified>
  <cp:revision>5</cp:revision>
  <dc:subject/>
  <dc:title>ИЗВЕЩЕНИЕ № 347 А от «06» Октября 2009 года</dc:title>
</cp:coreProperties>
</file>