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49 о проведении открытого аукциона в электронной форме                                   от 08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с 12 по 14 январ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41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53"/>
        <w:gridCol w:w="1380"/>
        <w:gridCol w:w="1920"/>
        <w:gridCol w:w="1920"/>
      </w:tblGrid>
      <w:tr>
        <w:trPr>
          <w:trHeight w:val="255" w:hRule="atLeast"/>
        </w:trPr>
        <w:tc>
          <w:tcPr>
            <w:tcW w:w="895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  <w:tbl>
            <w:tblPr>
              <w:tblW w:w="8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410"/>
              <w:gridCol w:w="4363"/>
              <w:gridCol w:w="74"/>
              <w:gridCol w:w="75"/>
              <w:gridCol w:w="1024"/>
              <w:gridCol w:w="1017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4300,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надцать тысяч триста ) руб.00коп.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859,85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сот пятьдесят девять ) руб.8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75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емьсот пятьдесят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836,00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сот тридцать шес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18,75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восемнадцать ) руб.75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30,18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тридцать ) руб.18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99,6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евяносто девять ) руб.6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24,7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двадцать четыре ) руб.7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57,5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пятьдесят семь ) руб.5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000,00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) руб.00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5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пятьдесят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5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пятьдесят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28,00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двадцать во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66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шестьдесят шест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3213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надцать тысяч двести тринадцат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5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пятьдесят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100,00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сто ) руб.00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55,5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пятьдесят пять ) руб.5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85,1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восемьдесят пять ) руб.1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33000,0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дцать три тысячи ) руб.0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00,00</w:t>
                  </w:r>
                </w:p>
              </w:tc>
              <w:tc>
                <w:tcPr>
                  <w:tcW w:w="436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) руб.00коп.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645,4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шестьсот сорок пять ) руб.4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090,0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евяносто ) руб.0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2169,00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надцать тысяч сто шестьдесят дев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13,8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тринадцать ) руб.8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50,89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пятьдесят ) руб.89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59,9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пятьдесят девять ) руб.9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513339,80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тринадцать тысяч триста тридцать девять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79,8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емьдесят девять ) руб.8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62,5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шестьдесят два ) руб.5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00,0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) руб.0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82,4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восемьдесят два ) руб.4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08,1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восемь ) руб.1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006,00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шесть ) руб.00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2019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две тысячи девятнадцат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5605,85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шестьсот пять ) руб.85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538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триста восемьдесят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20,00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двадцать ) руб.00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758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емьсот пятьдесят восем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90,76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девяносто ) руб.76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07,6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семь ) руб.6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556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пятьдесят шест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6930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девять тысяч триста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9800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надцать тысяч восемьсот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798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емьсот девяносто восем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5814,40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пять тысяч восемьсот четырнадцат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56,2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пятьдесят шесть ) руб.2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86,00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восемьдесят шесть ) руб.00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84,05</w:t>
                  </w:r>
                </w:p>
              </w:tc>
              <w:tc>
                <w:tcPr>
                  <w:tcW w:w="55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восемьдесят четыре ) руб.5коп.</w:t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000,00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) руб.00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03,00</w:t>
                  </w:r>
                </w:p>
              </w:tc>
              <w:tc>
                <w:tcPr>
                  <w:tcW w:w="4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три ) руб.00коп.</w:t>
                  </w:r>
                </w:p>
              </w:tc>
              <w:tc>
                <w:tcPr>
                  <w:tcW w:w="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1284,00</w:t>
                  </w:r>
                </w:p>
              </w:tc>
              <w:tc>
                <w:tcPr>
                  <w:tcW w:w="65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двести восемьдесят четыре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75,35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семьдесят пять ) руб.35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400,00</w:t>
                  </w:r>
                </w:p>
              </w:tc>
              <w:tc>
                <w:tcPr>
                  <w:tcW w:w="45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) руб.00коп.</w:t>
                  </w:r>
                </w:p>
              </w:tc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5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3"/>
        <w:gridCol w:w="283"/>
        <w:gridCol w:w="283"/>
        <w:gridCol w:w="284"/>
        <w:gridCol w:w="289"/>
        <w:gridCol w:w="289"/>
        <w:gridCol w:w="289"/>
        <w:gridCol w:w="290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,8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порошок наружн. 10г дозатор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мх14см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1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трехкомпонентный 10мл с импортной иглой эта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2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трехкомпонентный 20мл с импортной иглой  эта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трехкомпонентный 5мл с импортной иглой  эта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2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нф в/в 2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1000ме 4доз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езол 40 р-р д/инф. 1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,0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5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8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89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ин-бенз.н. р/д/и 2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эндотрахеального введения 80мг/мл 1.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6,9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339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9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3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5,8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 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эргобревин д/и 0.2мг/мл 1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3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5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7 н/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н/стер.армави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3.0x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4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4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0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 в пластм.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0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электронный цифр. amdt-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3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 таб п/о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>4.1. Товар должен быть поставлен  на склад ЗАКАЗЧИКА в полном объеме</w:t>
      </w:r>
      <w:r>
        <w:rPr>
          <w:color w:val="000000"/>
        </w:rPr>
        <w:t xml:space="preserve"> в срок с 12 по 14 января 2010г. включительно</w:t>
      </w:r>
      <w:r>
        <w:rPr/>
        <w:t xml:space="preserve">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2.3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6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12-03T08:26:00Z</dcterms:modified>
  <cp:revision>2</cp:revision>
  <dc:subject/>
  <dc:title>Утверждаю </dc:title>
</cp:coreProperties>
</file>