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151 о проведении открытого аукциона в электронной форме                                   от 08 дека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больница  № 21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113, г. Пермь, ул. Автозаводская,82, телефон/факс: (342)255-54-20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13, г. Пермь, ул. Автозаводская,82, </w:t>
      </w:r>
      <w:r>
        <w:rPr>
          <w:color w:val="000000"/>
          <w:spacing w:val="1"/>
        </w:rPr>
        <w:t>«Городская больница №21», аптека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53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4300"/>
        <w:gridCol w:w="960"/>
        <w:gridCol w:w="960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205,0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вести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60,0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шест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055,00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пятьдесят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3,1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три ) руб.1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946,0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сот сорок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717,7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сот семнадцать ) руб.7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441,00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четыреста сорок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3,8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три ) руб.8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1,9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один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91,9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девяносто один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665,00</w:t>
            </w:r>
          </w:p>
        </w:tc>
        <w:tc>
          <w:tcPr>
            <w:tcW w:w="6220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шестьсот шестьдесят п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940,0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девятьсот сорок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6,2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шесть ) руб.2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30,0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три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534,00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пятьсот тридцать четыре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8600,00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надцать тысяч шестьсо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71,0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семьдесят один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115,0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то пя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270,00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двести 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90,00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90,0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девяносто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0820,00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сять тысяч восемьсот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270,00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вести 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75,40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семьдесят пять ) руб.4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296,90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вести девяносто шесть ) руб.9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680,0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сот восемьдесят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825,00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сот двадцать пя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7056,00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ь тысяч пятьдесят шес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120,00</w:t>
            </w:r>
          </w:p>
        </w:tc>
        <w:tc>
          <w:tcPr>
            <w:tcW w:w="430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сто дв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415,00</w:t>
            </w:r>
          </w:p>
        </w:tc>
        <w:tc>
          <w:tcPr>
            <w:tcW w:w="5260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четыреста пятнадцать ) руб.00коп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ind w:firstLine="708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ind w:firstLine="708"/>
        <w:jc w:val="both"/>
        <w:rPr/>
      </w:pP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8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8 дека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right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45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высокие плотность 25 на резин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текстурированные n1 ш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19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кало по куско р.m apexmed с винтовым фиксатор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,1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5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06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желудочный 76см ch/fr 14 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3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3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нд питательный ch/fr8 назогастральный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8128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по сельдингеру для пункции g18 +катетер для вен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,7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4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внутривенный периферический 24g с дополнительным порто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144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626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стерильный ch/fr 8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3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3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2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78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нелатона урологический в-сн-14 женски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7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1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2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дключичный 0.6 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6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42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подключичный 1 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26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тетер уролог. мужской р.l с фикс.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6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41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ейкопластырь на шпуле 5.0х500 в картонной упаковк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3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21155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в отрезах 5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,3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1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рулон 1000м плотность 30г/м2 камилл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92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для кружки эсмарха взр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7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99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смотровые стер. р.s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1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2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чатки хирург. n6.5 стер.опудренн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2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9166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водник инфузионный 1.0x1.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,9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вл.кр/кровез/инф.р. пк21-0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9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стема д/перелив.инфуз.р-ров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2954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кальпель стерильный с пластмассовой ручкой №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7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2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n7.5 с манжетой portex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5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21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рубка эндотрахеальная с манжетой №7 apexmed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6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апочка-берет шарлотта n1 н/стер.плотность 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3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4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10мл n1 тюмень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68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0мл n1 тюмень с игл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9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56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27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2мл n1 с игл.тюмень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40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приц д/и одн. 5мл n1 с игл.тюмень  +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8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15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/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4:47:00Z</dcterms:created>
  <dc:creator>Vektor1</dc:creator>
  <dc:description/>
  <dc:language>en-US</dc:language>
  <cp:lastModifiedBy>Vektor1</cp:lastModifiedBy>
  <cp:lastPrinted>2009-12-03T10:09:00Z</cp:lastPrinted>
  <dcterms:modified xsi:type="dcterms:W3CDTF">2009-12-03T05:09:00Z</dcterms:modified>
  <cp:revision>3</cp:revision>
  <dc:subject/>
  <dc:title>Утверждаю </dc:title>
</cp:coreProperties>
</file>