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Извещение № 152 о проведении открытого аукциона в электронной форме                                   от 08 дека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«Городская поликлиника №8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30, г. Пермь, ул. Качканарская - 47, 2, телефон/факс: (342)263-56-5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26, г. Пермь, ул. Домостроительная, 2, </w:t>
      </w:r>
      <w:r>
        <w:rPr>
          <w:color w:val="000000"/>
          <w:spacing w:val="1"/>
        </w:rPr>
        <w:t>«Городская поликлиника №8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870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2000"/>
        <w:gridCol w:w="5747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624,88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шестьсот двадцать четыре ) руб.88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55,1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пятьдесят пять ) руб.1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47,8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сорок семь ) руб.8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37,96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тридцать семь ) руб.96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29,15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вадцать девять ) руб.1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95,3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девяносто пять ) руб.3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16,9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надцать ) руб.9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23,9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дцать три ) руб.9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08,6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восемь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39,8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тридцать девять ) руб.8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56,3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десят шесть ) руб.3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81,0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восемьдесят один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05,6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пять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26,32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дцать шесть ) руб.32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9,9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девять ) руб.9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67,6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шестьдесят семь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91,5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евяносто один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528,8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пятьсот двадцать восемь ) руб.8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50,0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пя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81,6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восемьдесят один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20,0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двадца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02,2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ва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47,0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45,6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орок пять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01,2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один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18,2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восемнадцать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60,84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шестьдесят ) руб.84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67,85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десят семь ) руб.8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68,2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шестьдесят восемь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66,0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шестьдесят шес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79,65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десят девять ) руб.6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5,0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пять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82,6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восемьдесят два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15,1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пятнадцать ) руб.1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15,6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пятнадцать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10,7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есять ) руб.7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69,0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шестьдесят дев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30,8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тридцать ) руб.8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33,5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тридцать три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85,6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восемьдесят пять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1,7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сорок один) руб.7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27,6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двадцать семь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10,0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дес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84,0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восемьдесят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76,9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семьдесят шесть ) руб.9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73,6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семьдесят три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90,4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евяносто ) руб.4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77,72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семьдесят семь ) руб.72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16,2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шестнадцать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31,0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тридцать один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76,0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емьдесят шес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05,5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пят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54,3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пятьдесят четыре ) руб.3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75,8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емьдесят пять ) руб.8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21,8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дцать один ) руб.8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46,05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сорок шесть ) руб.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17,9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семнадцать ) руб.9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99,0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девяносто дев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60,5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шестьдесят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89,20</w:t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восемьдесят девять ) руб.20коп.</w:t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8 дека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8 дека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21"/>
        <w:jc w:val="right"/>
        <w:rPr/>
      </w:pPr>
      <w:r>
        <w:rPr/>
      </w:r>
    </w:p>
    <w:tbl>
      <w:tblPr>
        <w:tblW w:w="916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0"/>
        <w:gridCol w:w="1100"/>
        <w:gridCol w:w="3835"/>
        <w:gridCol w:w="900"/>
        <w:gridCol w:w="540"/>
        <w:gridCol w:w="946"/>
        <w:gridCol w:w="1360"/>
      </w:tblGrid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ЕС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нкла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с НДС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 НДС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9903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ku-chek go тест-полоска д/опр.глюк. n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6,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4,88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600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налин г/х р-р д/и 0.1% 1мл амп n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1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500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вит капс. n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8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600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егин р-р д/и 40мг/мл 2мл n25 ам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7,9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7,96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600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робене таб 30мг n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3102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лодипин таб 10мг n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3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200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аркам таб n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9203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илсалициловая кислота мс таб 500мг n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4403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тамицин-акос мазь 0.1% 15г туб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59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ортизон мазь 1% 10г туб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8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300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тиазид таб 25мг n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,3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900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цин таб сублингв. 100мг n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300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аметазон р-р д/и 4мг/мл 1мл амп n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6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51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гоксин р-р д/и 0.025% 1мл амп n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6403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лофенак р-р д/и 25мг/мл 3мл амп n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9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5201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таверин р-р д/и 2% 2мл n10 ам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6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500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апамид таб п/об 2.5мг n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799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каин капли гл. 0.4% 5мл ф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8,8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8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топрил таб 25мг n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6203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валол капли д/вн.пр. 25мл фл-кап. инд.уп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900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тил n 25 таб п/об 25мг n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99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меколь мазь 40г туб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2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400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пластырь бактерицидный 3.8х3.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300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окаин р-р д/и 2% 2мл амп n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100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я сульфат р-р д/и 25% 10мл амп n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2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899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пролол-ратиофарм таб 100мг n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2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500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дронат р-р д/и 10% 5мл n10 ам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84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0803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мистин р-р 0.01% 150мл с распылителем ф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5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8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300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р-р д/и 0.9% 10мл амп n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2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99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р-р д/инф. 0.9% 200мл ф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6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300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оксолин таб п/об 50мг n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200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федипин таб п/об 10мг n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59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епразол капс. 20мг n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4903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реатин таб п/об кишечнорастворимой 30ед n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1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4699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цетамол-мс 500мг n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0603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токсифиллин концентрат д/приг.р-ра д/инф. 20мг/мл 5мл n10 ам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7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9101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смотровые стер. р.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200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идоксина г/х р-р д/и 5% 1мл амп n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8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899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ифиллина гидротартрат р-р д/и/п/к 0.2% 1мл амп n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5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300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изолон р-р д/и 30мг 1мл n3 ам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6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700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оксин р-р д/и/в/в 2% 10мл амп n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7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000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офлавин мононукл. д/и 1% 1мл амп n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7,6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0201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а спиртовая д/и 56x65 apexme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299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/вл.кр/кровез/инф.р. пк21-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4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000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бифер дурулес таб п/об n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6,9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099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 этиловый р-р д/нар.прим-я и приг.лек. 70% 50мл ф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,6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099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 этиловый р-р д/нар.прим-я и приг.лек. 95% 50мл ф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700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астин р-р д/и 20мг/мл 1мл амп n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2403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урин капли гл. 4% 5мл n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2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циклиновая мазь гл. 1% 10г туб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11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амин-виал р-р /д/и/в/м 50мг/мл 1мл n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000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ксевазин капс. 300мг n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5,5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00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осемид р-р д/и 1% 2мл n10 ам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400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анокобаламин р-р д/и 500мкг 1мл n10 ам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8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500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наризин таб 25мг n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5300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ромед капли гл. 0.3% 5мл ф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0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200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рофлоксацин таб 500мг n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9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100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ксипин р-р д/и 1% 1мл амп n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9603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ап-hl таб 20мг/12.5мг n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5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300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уфиллин р-р д/и/в/в 2.4% 10мл амп n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20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4:47:00Z</dcterms:created>
  <dc:creator>Vektor1</dc:creator>
  <dc:description/>
  <cp:keywords/>
  <dc:language>en-US</dc:language>
  <cp:lastModifiedBy> </cp:lastModifiedBy>
  <cp:lastPrinted>2009-12-03T15:00:00Z</cp:lastPrinted>
  <dcterms:modified xsi:type="dcterms:W3CDTF">2009-12-03T10:16:00Z</dcterms:modified>
  <cp:revision>8</cp:revision>
  <dc:subject/>
  <dc:title>Утверждаю </dc:title>
</cp:coreProperties>
</file>