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декабря 2009  года № 4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ясо цыплят бройлеров с/м, яйцо куриное 1 категории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мясо цыплят бройлеров с/м, яйцо куриное 1 категории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ясо цыплят бройлеров с/м   </w:t>
            </w:r>
            <w:r>
              <w:rPr>
                <w:rFonts w:cs="Times New Roman" w:ascii="Times New Roman" w:hAnsi="Times New Roman"/>
                <w:b/>
                <w:sz w:val="24"/>
              </w:rPr>
              <w:t>ГОСТ: 52306-2005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Яйцо куриное 1 категори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ГОСТ Р: 52121-200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ясо цыплят бройлеров с/м   </w:t>
            </w:r>
            <w:r>
              <w:rPr>
                <w:rFonts w:cs="Times New Roman" w:ascii="Times New Roman" w:hAnsi="Times New Roman"/>
                <w:b/>
                <w:sz w:val="24"/>
              </w:rPr>
              <w:t>2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Яйцо куриное 1 категори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21000 шт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ПОКУПАТЕЛЯ в период  с 01.01.2010г. по 31.03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 0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5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12-07T16:01:00Z</cp:lastPrinted>
  <dcterms:modified xsi:type="dcterms:W3CDTF">2009-12-07T11:55:00Z</dcterms:modified>
  <cp:revision>28</cp:revision>
  <dc:subject/>
  <dc:title>ИЗВЕЩЕНИЕ № __ от «___» __________ 200 _ года </dc:title>
</cp:coreProperties>
</file>