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 года № 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хлеб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леб пшеничный ГОСТ Р: 52462-20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 ГОСТ:26983-8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леб пшеничный: 11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Хлеб ржаной: 1 500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с 09.00 час. до 12.00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ериод с 01.01.2010г. по 31.03.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27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5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8T08:47:00Z</cp:lastPrinted>
  <dcterms:modified xsi:type="dcterms:W3CDTF">2009-12-08T03:47:00Z</dcterms:modified>
  <cp:revision>25</cp:revision>
  <dc:subject/>
  <dc:title>ИЗВЕЩЕНИЕ № __ от «___» __________ 200 _ года </dc:title>
</cp:coreProperties>
</file>